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ОГОВОР ПОСТАВКИ № 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г. Грозный </w:t>
        <w:tab/>
        <w:tab/>
        <w:tab/>
        <w:tab/>
        <w:tab/>
        <w:tab/>
        <w:t xml:space="preserve">           </w:t>
      </w:r>
      <w:r>
        <w:rPr>
          <w:bCs/>
          <w:szCs w:val="20"/>
        </w:rPr>
        <w:t>«___» _____________ 2018 год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szCs w:val="20"/>
        </w:rPr>
        <w:tab/>
        <w:t xml:space="preserve">______________________________, именуемое в дальнейшем «Покупатель», в лице _____________________________________ действующего на основании Устава Общества, с одной стороны, и ________________________, именуемое в дальнейшем «Поставщик», в лице _____________________________________, действующей на основании ______________________, с другой стороны, в дальнейшем именуемые «Стороны», </w:t>
      </w:r>
      <w:r>
        <w:rPr/>
        <w:t xml:space="preserve">по результатам </w:t>
      </w:r>
      <w:r>
        <w:rPr>
          <w:szCs w:val="20"/>
        </w:rPr>
        <w:t>_______________________</w:t>
      </w:r>
      <w:r>
        <w:rPr/>
        <w:t xml:space="preserve">, объявленного на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, на сайте ЭТП </w:t>
      </w:r>
      <w:hyperlink r:id="rId3">
        <w:r>
          <w:rPr>
            <w:rStyle w:val="InternetLink"/>
            <w:bCs/>
          </w:rPr>
          <w:t>www.b2b-mrsk.ru</w:t>
        </w:r>
      </w:hyperlink>
      <w:r>
        <w:rPr/>
        <w:t>, в разделе «Процедуры/</w:t>
      </w:r>
      <w:r>
        <w:rPr>
          <w:sz w:val="28"/>
          <w:szCs w:val="20"/>
        </w:rPr>
        <w:t xml:space="preserve"> </w:t>
      </w:r>
      <w:r>
        <w:rPr/>
        <w:t>___________________________» (№___), а также в разделе «Закупки» на сайте ___________________________________, на основании ______________________________</w:t>
      </w:r>
      <w:r>
        <w:rPr>
          <w:szCs w:val="20"/>
        </w:rPr>
        <w:t>, заключили настоящий договор о нижеследующе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/>
        <w:t xml:space="preserve">1. </w:t>
      </w:r>
      <w:r>
        <w:rPr>
          <w:sz w:val="28"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1.1. Поставщик обязуется передать в собственность Покупателя, а Покупатель надлежащим образом принять и оплатить продукцию, количество, ассортимент которой определяется в соответствии с прилагаемой к договору Спецификацией (Приложение      № 1), согласованной сторо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1.2. Качество поставляемой продукции по настоящему договору должны соответствовать ГОСТам: Р 51313-99 п.3.1, Р 51105-97, Р 52087-2003 и подтверждаться наличием сертификатов качества и санитарно-эпидемиологических заключ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2. </w:t>
      </w:r>
      <w:r>
        <w:rPr>
          <w:sz w:val="28"/>
          <w:szCs w:val="28"/>
        </w:rPr>
        <w:t>Условия поставки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Поставка продукции осуществляется непосредственно в сети точек обслуживания согласно Приложению № 2 к настоящему договору, при предъявлении топливных  талонов по заправочным ведомостям и при соблюдении условий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Поставка продукции по сети точек обслуживания включена в стоимость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Приемка Покупателем продукции по количеству и качеству производится с участием представителя Поставщ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В случае если в процессе приемки продукции по количеству и качеству с участием Поставщика Покупателем обнаружено ненадлежащее качество поставленной продукции, стороны составляют двусторонний акт, где фиксируется обнаруженное несоответствие, а также указывается срок, в течение которого Поставщик обязуется  заменить продукцию ненадлежащего кач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 При подписании договора Поставщик передает Покупателю следующие документы: сертификаты соответствия, сертификаты кач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 При обнаружении скрытых дефектов продукции Покупатель обязуется в течение 10 дней с момента обнаружения дефекта известить об этом Поставщика.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</w:t>
      </w:r>
      <w:r>
        <w:rPr>
          <w:sz w:val="28"/>
          <w:szCs w:val="28"/>
        </w:rPr>
        <w:t>Стоимость продукции и порядок расчетов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Стоимость поставляемой продукции составляет ________ (________________) рублей ___ копеек, включая НДС 18% _________ (_____________________) рублей _______ копе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 Оплату продукции Покупатель производит в следующем порядк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 5 (пять) банковских дней до начала расчётного периода Покупатель направляет  Поставщику Заявку на приобретение ГСМ, планируемых к потреблению в расчетном периоде. Поставщик на основании полученной Заявки выставляет Покупателю счет исходя из действующих на тот период цен с учетом всех налогов и дополнительных услуг. Покупатель перечисляет на расчётный счёт Поставщика сумму предоплаты в размере 100% согласно счета выставленного Поставщиком. В случае возникновения дефицита ГСМ в текущем расчетном периоде Покупатель направляет Поставщику дополнительную Заявку на приобретение ГСМ, с последующей оплатой счета Поставщика, выставленного на основании этой заявки. Неизрасходованные в течение расчетного периода средства переносятся на очередной расчётный пери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кончательный расчет за установленный расчетный период производится в течение 5 дней месяца, следующим за расчетным, на основании предоставленных Заказчику оборотных ведомостей, а также накладной (ТОРГ-12) и счета-фактуры Поставщика с указанными объемами фактически полученных ГСМ за расче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Сторонами устанавливается расчетный период - один календарный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 Обязательства Покупателя по оплате считается выполненными с момента списания денежных средств с расчетного счета Покупа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 Расчеты по настоящему договору производятся по ценам, установленным для держателей топливных талонов на момент получения Покупателем продукции на конкретной точке обслужи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7. Срок действия договора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говор вступает в силу с момента его подписания и действует до 31.12.2018 г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 xml:space="preserve">4. </w:t>
      </w:r>
      <w:r>
        <w:rPr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   Поставщик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1. Поставить продукцию согласно п.1.1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2. Поставить продукцию, качество которой соответствует условиям ее эксплуа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3. Представлять Покупател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- </w:t>
      </w:r>
      <w:r>
        <w:rPr/>
        <w:t>уведомления о планируемом изменении состава (по сравнению с существовавшим на дату  заключения настоящего Договора) собственников Поставщика (состава участников, в отношении участник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Поставщика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информацию об изменении состава (по сравнению с существовавшим на дату заключения настоящего договора) собственников Поставщика (состава участников; в отношении участников, являющихся юридическими лицами – состава их участников, акционеров и т.д.), включая бенефициаров (в том числе конечных), а также состава  исполнительных органов Поставщика. Информация представляется по форме, указанной в Приложении №3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Normal"/>
        <w:ind w:firstLine="540"/>
        <w:jc w:val="both"/>
        <w:rPr/>
      </w:pPr>
      <w:r>
        <w:rPr/>
        <w:t>4.1.4. Положения норм статьи 317.1 Гражданского кодекса Российской Федерации в отношении ответственности АО «Чеченэнерго» не примен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Покупатель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Совершать все необходимые действия, обеспечивающие принятие продукции, поставленной в соответствии с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Оплатить поставленную по настоящему договору продукцию в порядке, предусмотренном разделом 3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>
          <w:rFonts w:eastAsia="Times New Roman"/>
          <w:shd w:fill="FFFFFF" w:val="clear"/>
        </w:rPr>
        <w:t xml:space="preserve">     </w:t>
      </w:r>
      <w:r>
        <w:rPr>
          <w:rFonts w:eastAsia="Calibri"/>
          <w:shd w:fill="FFFFFF" w:val="clear"/>
        </w:rPr>
        <w:t xml:space="preserve">4.5.     </w:t>
      </w:r>
      <w:r>
        <w:rPr>
          <w:rFonts w:eastAsia="Calibri"/>
        </w:rPr>
        <w:t xml:space="preserve">Поставщик вправе: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5.1.  Привлекать субпоставщиков для исполнения своих обязательств по договору. При этом Поставщик отвечает за действия привлеченных субпоставщиков как за свои собственны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5.2. Переуступить право требования оплаты по выполненным договорным обязательствам в пользу иного лица (финансового агента). При этом Поставщик обеспечивает представление в адрес Покупателя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4.5.3. Соглашение между Финансовым агентом (Фактором)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40" w:hanging="0"/>
        <w:jc w:val="both"/>
        <w:rPr>
          <w:rFonts w:eastAsia="Calibri"/>
          <w:shd w:fill="FFFFFF" w:val="clear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>4.5.4.   В случае переуступки Поставщиком права денежного требования по договору с Покупателем с нарушением условий, указанных в пункте 4.4.2. и / или 4.4.3.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ind w:firstLine="709"/>
        <w:jc w:val="center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Антикоррупционная оговорка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5.1.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ПАО «МРСК Северного Кавказа» по адресу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rsk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s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about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antikorruptsionnaya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politika</w:t>
        </w:r>
        <w:r>
          <w:rPr>
            <w:rStyle w:val="InternetLink"/>
            <w:color w:val="0000FF"/>
            <w:u w:val="single"/>
          </w:rPr>
          <w:t>/-</w:t>
        </w:r>
      </w:hyperlink>
      <w:r>
        <w:rPr/>
        <w:t xml:space="preserve">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ОТКАЗ ОТ ИСПОЛНЕНИЯ ДОГОВ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 Нарушение договора поставки Поставщиком предполагается существенным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вки продукции ненадлежащего качества с недостатками, которые не могут быть устранены в приемлемый для Покупателя с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однократного нарушения сроков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рушение договора поставки Покупателем предполагается существенным в случаях неоднократного нарушения сроков оплаты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6.2. При повышении отпускной цены на ГСМ, более чем на 3% от средней цены других поставщиков региона, договор, заключаемый с победителем, может быть расторгнут Заказчиком в односторонне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6.3. 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6.4. Настоящий договор может быть расторгнут в любое время по письменному соглашению сторо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6.5. </w:t>
      </w:r>
      <w:r>
        <w:rPr>
          <w:bCs/>
        </w:rPr>
        <w:t xml:space="preserve">В случае неисполнения Поставщиком обязанности, установленной п. 4.1.3. настоящего договора, Покупатель вправе в одностороннем порядке отказаться от исполнения настоящего договора без </w:t>
      </w:r>
      <w:r>
        <w:rPr>
          <w:bCs/>
          <w:color w:val="000000"/>
        </w:rPr>
        <w:t xml:space="preserve">возмещения </w:t>
      </w:r>
      <w:r>
        <w:rPr>
          <w:bCs/>
        </w:rPr>
        <w:t>Поставщику</w:t>
      </w:r>
      <w:r>
        <w:rPr>
          <w:bCs/>
          <w:i/>
        </w:rPr>
        <w:t xml:space="preserve"> </w:t>
      </w:r>
      <w:r>
        <w:rPr>
          <w:bCs/>
          <w:color w:val="000000"/>
        </w:rPr>
        <w:t>убытков, связанных с расторжением договор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</w:t>
      </w:r>
      <w:r>
        <w:rPr/>
        <w:t>7. ЗАКЛЮЧИТЕЛЬ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1. 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2. В случае возникновения разногласий при исполнении настоящего договора, спор разреша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.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ЮРИДИЧЕСКИЕ АДРЕСА И БАНКОВСКИЕ РЕКВИЗИТЫ СТОР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3"/>
        <w:gridCol w:w="4673"/>
      </w:tblGrid>
      <w:tr>
        <w:trPr>
          <w:trHeight w:val="1579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exact" w:line="240"/>
              <w:ind w:right="692" w:hanging="0"/>
              <w:rPr/>
            </w:pPr>
            <w:r>
              <w:rPr/>
              <w:t>ПОКУПАТЕЛЬ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exact" w:line="240"/>
              <w:ind w:right="-388" w:hanging="0"/>
              <w:rPr/>
            </w:pPr>
            <w:r>
              <w:rPr/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left="5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4680"/>
      </w:tblGrid>
      <w:tr>
        <w:trPr>
          <w:trHeight w:val="1137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 __________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12" w:hanging="0"/>
              <w:rPr/>
            </w:pPr>
            <w:r>
              <w:rPr/>
              <w:t>_______________ / __________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20" w:after="20"/>
        <w:jc w:val="both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3815</wp:posOffset>
                </wp:positionV>
                <wp:extent cx="2971800" cy="721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.85pt;mso-wrap-distance-left:0pt;mso-wrap-distance-right:9pt;mso-wrap-distance-top:0pt;mso-wrap-distance-bottom:0pt;margin-top:3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Приложение № 1 </w:t>
        <w:br/>
        <w:t xml:space="preserve">к договору 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от «___»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оставку продук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купатель:</w:t>
      </w:r>
    </w:p>
    <w:p>
      <w:pPr>
        <w:pStyle w:val="Normal"/>
        <w:rPr/>
      </w:pPr>
      <w:r>
        <w:rPr/>
        <w:t xml:space="preserve">Поставщик: </w:t>
      </w:r>
    </w:p>
    <w:p>
      <w:pPr>
        <w:pStyle w:val="Normal"/>
        <w:rPr/>
      </w:pPr>
      <w:r>
        <w:rPr/>
        <w:t xml:space="preserve">Грузополуч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7"/>
        <w:gridCol w:w="1440"/>
        <w:gridCol w:w="720"/>
        <w:gridCol w:w="1980"/>
        <w:gridCol w:w="2880"/>
      </w:tblGrid>
      <w:tr>
        <w:trPr>
          <w:trHeight w:val="4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№ </w:t>
            </w:r>
            <w:r>
              <w:rPr>
                <w:bCs/>
                <w:sz w:val="20"/>
                <w:szCs w:val="22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15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15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15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Ед.</w:t>
            </w:r>
          </w:p>
          <w:p>
            <w:pPr>
              <w:pStyle w:val="Normal"/>
              <w:ind w:left="-93" w:right="-108" w:hanging="15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71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редняя потреб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firstLine="53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а за ед.</w:t>
            </w:r>
          </w:p>
          <w:p>
            <w:pPr>
              <w:pStyle w:val="Normal"/>
              <w:ind w:left="-91" w:right="-108" w:firstLine="53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(в т.ч. НДС), руб.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е топли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ующая цена на АЗС/АЗК на день заправки топливом 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08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-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бщая сумма договора составляет  (______________) рублей _____ копеек, включая НДС 18% _________ (______________________) рублей __ копеек.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АТЕЛЬ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: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 _________ /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 _______ /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ab/>
        <w:tab/>
        <w:tab/>
        <w:tab/>
        <w:tab/>
        <w:tab/>
        <w:t xml:space="preserve">                                             Приложение № 2</w:t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                                         к договору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от «___»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 xml:space="preserve">СПИСОК ТОЧЕК ОБСЛУЖИВАНИЯ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tbl>
      <w:tblPr>
        <w:tblW w:w="84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назнач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, горо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Транспортная Служб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Южный Участок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Северный Участок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Червлен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рознен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розне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. Гроз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ргун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г. Арг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Ачхой-Мартан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чхой-Март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Веде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Вед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удермеские Городски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дерм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Гудерме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дерм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Итум-Калин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Шат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Курчалоевские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. Курчал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адтеречны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Знамен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аур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Нау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Нож-Юрт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ж-Ю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Урус-Мартан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рус-Март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алинские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атой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. Шат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Шелковские Районные Э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Шел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енский производственный у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унжен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ленненский производственный уч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Червленная</w:t>
            </w:r>
          </w:p>
        </w:tc>
      </w:tr>
    </w:tbl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spacing w:before="60" w:after="0"/>
        <w:ind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720"/>
        <w:gridCol w:w="5036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/ ___________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 / __________ /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567" w:footer="261" w:bottom="56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left="63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>Приложение № 3</w:t>
      </w:r>
    </w:p>
    <w:p>
      <w:pPr>
        <w:pStyle w:val="Normal"/>
        <w:ind w:left="6372" w:firstLine="708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</w:t>
      </w:r>
      <w:r>
        <w:rPr>
          <w:bCs/>
          <w:sz w:val="22"/>
          <w:szCs w:val="22"/>
        </w:rPr>
        <w:t>к  договору  № _________</w:t>
      </w:r>
    </w:p>
    <w:p>
      <w:pPr>
        <w:pStyle w:val="Normal"/>
        <w:ind w:left="5672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</w:t>
      </w:r>
      <w:r>
        <w:rPr>
          <w:bCs/>
          <w:sz w:val="22"/>
          <w:szCs w:val="22"/>
        </w:rPr>
        <w:t>от  «____» __________.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равка о цепочке собственников Поставщика, включая бенефициаров (в том числе конечных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наименование организации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68"/>
        <w:gridCol w:w="567"/>
        <w:gridCol w:w="1135"/>
        <w:gridCol w:w="879"/>
        <w:gridCol w:w="1247"/>
        <w:gridCol w:w="1247"/>
        <w:gridCol w:w="879"/>
        <w:gridCol w:w="554"/>
        <w:gridCol w:w="693"/>
        <w:gridCol w:w="1150"/>
        <w:gridCol w:w="976"/>
        <w:gridCol w:w="1276"/>
        <w:gridCol w:w="1134"/>
        <w:gridCol w:w="1134"/>
        <w:gridCol w:w="1417"/>
      </w:tblGrid>
      <w:tr>
        <w:trPr>
          <w:trHeight w:val="300" w:hRule="atLeast"/>
        </w:trPr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43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6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об организации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3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о цепочке собственников организации (включая конечных бенефициаров)</w:t>
            </w:r>
          </w:p>
        </w:tc>
      </w:tr>
      <w:tr>
        <w:trPr>
          <w:trHeight w:val="2488" w:hRule="atLeast"/>
        </w:trPr>
        <w:tc>
          <w:tcPr>
            <w:tcW w:w="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ратк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ОКВЭ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руковод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/ Ф.И.О.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регист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/ участник / акционер / бенефици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Размер доли (для участников </w:t>
            </w:r>
            <w:r>
              <w:rPr>
                <w:bCs/>
                <w:sz w:val="20"/>
                <w:szCs w:val="20"/>
              </w:rPr>
              <w:t>/ акционеров / бенефициар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 подтверждающих документах (наименование, реквизиты и т.д.)***</w:t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.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5040"/>
      </w:tblGrid>
      <w:tr>
        <w:trPr>
          <w:trHeight w:val="1230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right="-1" w:hanging="0"/>
              <w:rPr/>
            </w:pPr>
            <w:r>
              <w:rPr>
                <w:bCs/>
              </w:rPr>
              <w:t>______________________ /___________/</w:t>
            </w:r>
          </w:p>
          <w:p>
            <w:pPr>
              <w:pStyle w:val="Normal"/>
              <w:ind w:left="34" w:right="-1" w:hanging="0"/>
              <w:rPr/>
            </w:pPr>
            <w:r>
              <w:rPr/>
              <w:t xml:space="preserve">                    </w:t>
            </w:r>
            <w:r>
              <w:rPr/>
              <w:t xml:space="preserve">м.п.    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ind w:left="3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right="-1" w:hanging="0"/>
              <w:rPr/>
            </w:pPr>
            <w:r>
              <w:rPr/>
              <w:t xml:space="preserve"> </w:t>
            </w:r>
            <w:r>
              <w:rPr>
                <w:bCs/>
              </w:rPr>
              <w:t>___________________/ ________ /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i/>
          <w:i/>
        </w:rPr>
      </w:pPr>
      <w:r>
        <w:rPr>
          <w:i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b w:val="false"/>
    </w:rPr>
  </w:style>
  <w:style w:type="character" w:styleId="WW8NumSt9z0">
    <w:name w:val="WW8NumSt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ascii="Arial Black" w:hAnsi="Arial Black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before="60" w:after="0"/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</w:pPr>
    <w:rPr>
      <w:rFonts w:ascii="Arial Black" w:hAnsi="Arial Black" w:cs="Arial Black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8"/>
      <w:ind w:left="2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before="120" w:after="120"/>
      <w:ind w:firstLine="851"/>
      <w:jc w:val="both"/>
    </w:pPr>
    <w:rPr>
      <w:szCs w:val="20"/>
    </w:rPr>
  </w:style>
  <w:style w:type="paragraph" w:styleId="J0e">
    <w:name w:val="j0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Oaeno">
    <w:name w:val="Oaeno"/>
    <w:basedOn w:val="Normal"/>
    <w:qFormat/>
    <w:pPr>
      <w:suppressAutoHyphens w:val="true"/>
    </w:pPr>
    <w:rPr>
      <w:rFonts w:ascii="Courier New" w:hAnsi="Courier New" w:eastAsia="Arial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8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FF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346"/>
      <w:jc w:val="both"/>
    </w:pPr>
    <w:rPr/>
  </w:style>
  <w:style w:type="paragraph" w:styleId="BodyText2">
    <w:name w:val="Body Text 2"/>
    <w:basedOn w:val="Normal"/>
    <w:qFormat/>
    <w:pPr>
      <w:widowControl w:val="false"/>
      <w:spacing w:before="120" w:after="120"/>
      <w:ind w:firstLine="851"/>
      <w:jc w:val="both"/>
    </w:pPr>
    <w:rPr>
      <w:szCs w:val="20"/>
    </w:rPr>
  </w:style>
  <w:style w:type="paragraph" w:styleId="12">
    <w:name w:val="Красная строка1"/>
    <w:basedOn w:val="TextBody"/>
    <w:qFormat/>
    <w:pPr>
      <w:widowControl w:val="false"/>
      <w:suppressAutoHyphens w:val="true"/>
      <w:spacing w:before="60" w:after="120"/>
      <w:ind w:firstLine="21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.mrsk-sk.ru/about/antikorruptsionnaya-politika/-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4:00Z</dcterms:created>
  <dc:creator>Константинов Ю.М.</dc:creator>
  <dc:description/>
  <cp:keywords/>
  <dc:language>en-US</dc:language>
  <cp:lastModifiedBy>Шамаева</cp:lastModifiedBy>
  <cp:lastPrinted>2012-02-29T15:47:00Z</cp:lastPrinted>
  <dcterms:modified xsi:type="dcterms:W3CDTF">2018-09-07T12:23:00Z</dcterms:modified>
  <cp:revision>7</cp:revision>
  <dc:subject/>
  <dc:title>ДОГОВОР № К-________/2012</dc:title>
</cp:coreProperties>
</file>