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(оборудование, запасные части, МТР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проведения регламентированной конкурентной процедуры на право заключения договора на поставку защитных аппаратов для нужд АО «Чеченэнерго» (Заказчик, Организатор), управляемого ПАО «Россети Северный Кавказ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eastAsia="Calibri"/>
          <w:b/>
          <w:lang w:eastAsia="en-US"/>
        </w:rPr>
        <w:t>Рекомендуемые производители</w:t>
      </w:r>
      <w:r>
        <w:rPr>
          <w:rFonts w:eastAsia="Calibri"/>
          <w:lang w:eastAsia="en-US"/>
        </w:rPr>
        <w:t xml:space="preserve"> - 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/>
        <w:t xml:space="preserve">Спецификац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72"/>
        <w:gridCol w:w="2748"/>
        <w:gridCol w:w="643"/>
        <w:gridCol w:w="871"/>
        <w:gridCol w:w="1464"/>
        <w:gridCol w:w="1484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унифициро-ванного перечня наименований объектов основных средст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 соответствии с унифициро-ванным перечнем наименований объектов основных средст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рядни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ВО-6Н У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в перечне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рядни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ВО-10Н У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охранител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ПКН 001-10 У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охранител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Н 0,1-10 У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</w:rPr>
        <w:t>3.</w:t>
        <w:tab/>
        <w:t>Общие требо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</w:rPr>
          <w:t>http://www.rosseti.ru/investment/science/tech/</w:t>
        </w:r>
      </w:hyperlink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/>
        <w:t>3.1.1</w:t>
        <w:tab/>
        <w:t>Основные технические характеристики, показатели качества и надежности, материалы производства предлагаемой к поставке продукции должны удовлетворять требований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ГОСТ 16357-83 «Разрядники вентильные переменного тока на номинальные напряжения от 3,8 до 600 кВ. Общие технические условия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2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. </w:t>
      </w:r>
      <w:r>
        <w:rPr>
          <w:b/>
          <w:u w:val="single"/>
        </w:rPr>
        <w:t xml:space="preserve">258,069 </w:t>
      </w:r>
      <w:r>
        <w:rPr/>
        <w:t>тыс. руб., включая НДС по ставке 20%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3</w:t>
        <w:tab/>
        <w:t>В составе заявки участнику необходимо приложить сертификаты соответствия или декларации или протоколы испытаний от аккредитованной в «Росаккредитация» лаборатории с соответствующей областью аккредитации или иные документы, подтверждающие соответствие требованиям, выданные юридически уполномоченными и компетентными органам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4</w:t>
        <w:tab/>
        <w:t>Поставщик должен иметь необходимые полномочия на поставку продукции и подтверждение распространения фирменных гарантийных обязательств от производителей, предлагаемой в рамках настоящей закупки продукции. В частности, производитель должен гарантировать поставку в определенные сроки, распространение всех фирменных гарантий на товары в течение гарантийного срока. В случае если представляются документы от дилера, то Участник в обязательном порядке должен документально подтвердить статус дилера договором, сертификатом или иным документо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5</w:t>
        <w:tab/>
        <w:t>Маркировка должна иметь четкие обозначения, выбиваемые в доступном для обозначения мест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6</w:t>
        <w:tab/>
        <w:t>Продукция должна быть новой и ранее не использованной. Требования к дате изготовления продукции – не ранее 2020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4.</w:t>
        <w:tab/>
        <w:t>Упаковка, транспортирование, условия и сроки хранени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4.1</w:t>
        <w:tab/>
        <w:t>Упаковка, временная антикоррозионная защит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 и требованиям п. 3.1.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4.2</w:t>
        <w:tab/>
        <w:t>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5.</w:t>
        <w:tab/>
        <w:t>Гарантийные обязательства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5.1</w:t>
        <w:tab/>
        <w:t>Гарантия на поставляемые материалы и оборудование должна распространяться не менее чем на 3 года. Время начала исчисления гарантийного срока – с момента ввода оборудования в эксплуатацию, но не более 5 лет со дня поставки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5.2</w:t>
        <w:tab/>
        <w:t>Поставщ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5.3</w:t>
        <w:tab/>
        <w:t>В случае повреждени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6.</w:t>
        <w:tab/>
        <w:t>Сроки поставк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6.1</w:t>
        <w:tab/>
        <w:t>Поставка продукции должна быть выполнена в течение 20 дней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7.</w:t>
        <w:tab/>
        <w:t>Правила приемки продук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7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7.2</w:t>
        <w:tab/>
        <w:t>В случае выявления дефектов в поставляемой продукции поставщик обязан за свой счет в течение 20 (двадца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8.</w:t>
        <w:tab/>
        <w:t>Условия оплаты:</w:t>
      </w:r>
    </w:p>
    <w:p>
      <w:pPr>
        <w:pStyle w:val="Normal"/>
        <w:jc w:val="both"/>
        <w:rPr>
          <w:sz w:val="22"/>
          <w:szCs w:val="22"/>
        </w:rPr>
      </w:pPr>
      <w:r>
        <w:rPr/>
        <w:t>8.1</w:t>
        <w:tab/>
        <w:t>Оплата за поставленную продукцию производится в срок не более 15 рабочи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9.</w:t>
        <w:tab/>
        <w:t xml:space="preserve">Требования к транспортировке - </w:t>
      </w:r>
      <w:r>
        <w:rPr>
          <w:szCs w:val="22"/>
        </w:rPr>
        <w:t>производится за счет поставщика железной дорогой или автотранспортом</w:t>
      </w:r>
      <w:r>
        <w:rPr/>
        <w:t xml:space="preserve"> по следующему адресу АО «Чеченэнерго», код 5555, 360000, </w:t>
        <w:br/>
        <w:t>г. Грозный Старопромысловское шоссе, 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лавный инженер АО «Чеченэнерго           __________________                                Цуев И.Р.</w:t>
      </w:r>
    </w:p>
    <w:p>
      <w:pPr>
        <w:pStyle w:val="Normal"/>
        <w:ind w:left="709" w:firstLine="709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ab/>
        <w:tab/>
        <w:tab/>
        <w:t xml:space="preserve">    </w:t>
        <w:tab/>
        <w:t xml:space="preserve">                    (подпись)</w:t>
        <w:tab/>
        <w:tab/>
        <w:t xml:space="preserve">                  </w:t>
        <w:tab/>
      </w:r>
    </w:p>
    <w:p>
      <w:pPr>
        <w:pStyle w:val="Normal"/>
        <w:ind w:left="709" w:firstLine="709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ind w:left="6521" w:hanging="0"/>
        <w:rPr/>
      </w:pPr>
      <w:r>
        <w:rPr>
          <w:sz w:val="20"/>
          <w:szCs w:val="20"/>
        </w:rPr>
        <w:t>Приложение с ценами за единицу к техническому зад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723"/>
        <w:gridCol w:w="3496"/>
        <w:gridCol w:w="3512"/>
      </w:tblGrid>
      <w:tr>
        <w:trPr>
          <w:trHeight w:val="18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 тыс. руб. с НДС)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рядни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ВО-6Н У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96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рядни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ВО-10Н У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охранитель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КН-001-10У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04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едохранитель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Н 0,1-10 УЗ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BD4D9"/>
        <w:right w:val="single" w:sz="6" w:space="0" w:color="CBD4D9"/>
      </w:pBdr>
      <w:spacing w:before="280" w:after="280"/>
      <w:outlineLvl w:val="0"/>
    </w:pPr>
    <w:rPr>
      <w:b/>
      <w:bCs/>
      <w:color w:val="195794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54:00Z</dcterms:created>
  <dc:creator>cipik</dc:creator>
  <dc:description/>
  <cp:keywords/>
  <dc:language>en-US</dc:language>
  <cp:lastModifiedBy>Фатима Шамаева</cp:lastModifiedBy>
  <cp:lastPrinted>2018-09-24T16:06:00Z</cp:lastPrinted>
  <dcterms:modified xsi:type="dcterms:W3CDTF">2021-05-27T12:59:00Z</dcterms:modified>
  <cp:revision>13</cp:revision>
  <dc:subject/>
  <dc:title>Приложение 4</dc:title>
</cp:coreProperties>
</file>