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ХНИЧЕСКОЕ ЗАД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роведения запроса предложений  на право заключения договора по оказанию услуг по нанесению огнезащитных покрытий кабельных линий, проложенные в кабельных сооружениях, а также по кабельным конструкциям внутри и снаружи зданий и сооружений (далее -  ОПК), согласно прилагаемого списка и графика оказания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1. Особые требования к Участнику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личие лицензии на производство работ (оказания услуг) по монтажу, ремонту и обслуживанию средств обеспечения пожарной безопасности зданий и сооружений, выданной Министерством Российской Федерации по делам гражданской обороны, чрезвычайным ситуациям и ликвидации последствий стихийных бедствий, в перечне работ и услуг, которой должно быть указано: «Выполнение работ по огнезащите материалов, изделий и конструкци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ППБ 27-14, Приложение 13, п. 1.13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2. Участник должен уведомить лицензирующие органы на территории Чеченской Республики в установленном порядке (п. 5 статьи 9 Федеральный закон от 04.05.2011 N 99-ФЗ (ред. от 18.02.2020) «О лицензировании отдельных видов деятельности» (с изм. и доп., вступ. в силу с 28.03.2020) и п. 3 Постановления Правительства РФ от 21.11.2011 № 957 (ред. от 18.03.2020) «Об организации лицензирования отдельных видов деятельности») (необходимо предоставить подтверждение в составе заявк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К оказанию услуг по огнезащитной обработке кабельных линий допускаются лица подрядных организаций, обученные в специализированных организациях по курсу «Организационные основы пожарной безопасности для специалистов предприятий» в объёме 72 ча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одтверждения в составе Предложения необходимо предоставить заверенные Участником копии подтверждающих документов об обучении. (ВППБ 27-14, Приложение 13, п. 1.28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.4. Иметь опыт за последние 3 года выполнения аналогичных работ/услуг по предмету, видам, объему в качестве генподрядчика либо субподрядчика, исполнителя или соисполнителя (подтверждается приложением копий Договоров и копий Актов выполненных работ/оказанных услуг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5. </w:t>
      </w:r>
      <w:r>
        <w:rPr>
          <w:rFonts w:cs="Times New Roman" w:ascii="Times New Roman" w:hAnsi="Times New Roman"/>
          <w:lang w:val="en-US" w:eastAsia="en-US"/>
        </w:rPr>
        <w:t xml:space="preserve">Соответствие </w:t>
      </w:r>
      <w:r>
        <w:rPr>
          <w:rFonts w:cs="Times New Roman" w:ascii="Times New Roman" w:hAnsi="Times New Roman"/>
          <w:lang w:val="ru-RU"/>
        </w:rPr>
        <w:t>персонала Участника</w:t>
      </w:r>
      <w:r>
        <w:rPr>
          <w:rFonts w:cs="Times New Roman" w:ascii="Times New Roman" w:hAnsi="Times New Roman"/>
          <w:lang w:val="en-US" w:eastAsia="en-US"/>
        </w:rPr>
        <w:t xml:space="preserve"> требованиям в области охраны труда, промышленной и пожарной безопасност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en-US" w:eastAsia="en-US"/>
        </w:rPr>
        <w:t xml:space="preserve">Персонал </w:t>
      </w:r>
      <w:r>
        <w:rPr>
          <w:rFonts w:cs="Times New Roman" w:ascii="Times New Roman" w:hAnsi="Times New Roman"/>
          <w:lang w:val="ru-RU"/>
        </w:rPr>
        <w:t>Участника</w:t>
      </w:r>
      <w:r>
        <w:rPr>
          <w:rFonts w:cs="Times New Roman" w:ascii="Times New Roman" w:hAnsi="Times New Roman"/>
          <w:lang w:val="en-US" w:eastAsia="en-US"/>
        </w:rPr>
        <w:t xml:space="preserve"> должен знать и применять требования правил, инструкций и других НТД в части соблюдения ТБ и ОТ и внутри объектового режима, принятые в </w:t>
      </w:r>
      <w:r>
        <w:rPr>
          <w:rFonts w:cs="Times New Roman" w:ascii="Times New Roman" w:hAnsi="Times New Roman"/>
          <w:lang w:val="ru-RU"/>
        </w:rPr>
        <w:t>АО «Чеченэнерго»</w:t>
      </w:r>
      <w:r>
        <w:rPr>
          <w:rFonts w:cs="Times New Roman" w:ascii="Times New Roman" w:hAnsi="Times New Roman"/>
          <w:lang w:val="en-US" w:eastAsia="en-US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Режим работы персонала при производстве работ согласовывается Участником с Заказчи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оответствии с «Правилами по охране труда при эксплуатации электроустановок» производитель работ должен иметь группу III по электробезопасности (для работы в электроустановках до 1000 В) и группу IV (для работы в электроустановках свыше 1000 В). Для работы на высоковольтных подстанциях 110/35/10/6 кВ персонал Участника должен быть аттестован для производства работ в электроустановках выше 1000 В. В случае прохождения персоналом проверки знаний в собственной экзаменационной комиссии, необходимо так же представить копии протоколов проверки знаний членов комиссии в Ростехнадзоре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одтверждения в составе Предложения необходимо предоставить заверенные Участником копии подтверждающих документов (удостоверения, протоколы проверки знаний в Ростехнадзоре, сертификаты и др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ru-RU"/>
        </w:rPr>
        <w:t xml:space="preserve">1.6. </w:t>
      </w:r>
      <w:r>
        <w:rPr>
          <w:rFonts w:cs="Times New Roman" w:ascii="Times New Roman" w:hAnsi="Times New Roman"/>
          <w:lang w:val="en-US" w:eastAsia="en-US"/>
        </w:rPr>
        <w:t>Огнезащитные составы и покрытия должны соответствовать требованиям ГОСТ Р 53311 «Покрытия кабельные огнезащитные. Требования пожарной безопасности. Методы испытаний» и иметь сертификаты соответствия: пожарной безопасности, гигиенический</w:t>
      </w:r>
      <w:r>
        <w:rPr>
          <w:rFonts w:cs="Times New Roman" w:ascii="Times New Roman" w:hAnsi="Times New Roman"/>
          <w:lang w:val="ru-RU"/>
        </w:rPr>
        <w:t>. Гарантийный срок эксплуатации огнезащитных покрытий кабельных линий должен составлять не менее 15 лет. В течение гарантийного срока эксплуатации ОКП ответственность возлагается на организацию, выполнявшую работы по нанесению огнезащитного покрытия. Для подтверждения в составе Предложения необходимо предоставить заверенные Участником копии действующих сертификато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ВППБ 27-14, Приложение 13, п. 1.6., 1.39., 1.41.) 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7. Работы должны быть выполнены с учетом требований следующих документо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Правил применения огнезащитных покрытий кабелей на энергетических предприятиях РД 153-34.0-20.262-2002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Правил организации технического обслуживания и ремонта оборудования, зданий и сооружений электростанций и сетей (СО 34.04.181-2003г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Правил устройства электроустановок (6,7 издание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Правил технической эксплуатации электрических станций и сетей Российской Федерации (СО 153-34.20.501-2003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 противопожарного режима  в РФ (ППБ 01-03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дарта  организации ПАО «Россети» «Проектирование противопожарной защиты объектов электросетевого комплекса ОАО «Россети» (ВНПБ 29-14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дарта организации ПАО «Россети» «Правила пожарной безопасности в электросетевом комплексе ПАО «Россети» (ВППБ 27-14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 по охране труда при эксплуатации электроустановок (Приказ министерства труда и социальной защиты РФ от 24.07.2013г. №328Н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да правил (СП 5.13130.2009) «Системы противопожарной защиты. Установки пожарной сигнализации и пожаротушения автоматические. Нормы и правила проектирования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ПБ 238-97. Огнезащитные кабельные покрытия. Общие технические требования и методы испытан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ПБ 232-96. Порядок осуществления контроля за соблюдением требований нормативных документов на средства огнезащиты (производство, применение и эксплуатация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ПБ 242-97. Классификация и методы определения пожарной опасности электрических кабельных лин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Перечня продукции, подлежащей обязательной сертификации в области пожарной безопасности в Российской Федерации (приказ ГУГПС МВД России от 17 ноября 1998 года № 7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8. Иные требования – Участник обязан нести гарантийные обязательства в течение не менее 1-го года по качеству оказанных услуг с устранением выявленных дефектов. В случае выявления неполадок устранение их в течение не более 24 ча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2. Правила контроля и приемки выполненного за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 Исполнитель представляет приемочной комиссии Заказчика комплект следующей документ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  <w:tab/>
        <w:t>инструкция по эксплуатации огнезащитного покрыт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ПП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соответствующие сертификаты на ОЗС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  <w:tab/>
        <w:t>акт проверки качества огнезащитного покрытия, выданный ФГБУ «Судебно-экспертное учреждение Федеральной противопожарной службы «Испытательная пожарная лаборатория» по Чеченской республике (за счет Участника) и акт о приемки оказан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2.2. Приемочная комиссия Заказчика провер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соответствие объема выполненных работ договор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соответствие применяемых составов, материалов и качества выполненных работ требованиям технической документ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качество нанесения покрытия - внешним осмотром (отсутствие необработанных участков, трещин, вздутий, пятен и других поврежд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бнаружении несоответствия выполненных работ изложенным требованиям в акте приемки в эксплуатацию огнезащитных покрытий, делается отметка с указанием нарушений и сроков их устран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устранения недостатков члены комиссии Заказчика подписывают акт приемки работ по огнезащитной обработке в эксплуата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2.3. Требования к качеству услуги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незащитная обработка должна осуществляться в соответствии с требованиями глав СНиП и Противопожарными норм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Режим работы Персонала при производстве работ согласовывается Участником с Заказчи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ыполнение работ должно осуществляться с проведением мероприятий по технике безопасности и охране труда, проведение обязательного инструктажа перед началом выполнения работ в соответствии с установленными нормами и правилами охраны труда и технике безопасности. Участником должны быть обеспечены следующие мероприятия по охране труда: назначены лица, ответственные за обеспечение охраны труда на объекте, проведен инструктаж по охране труда и технике безопасности непосредственно перед началом производства работ. Все рабочие должны быть обеспечены спецодежд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пользуемые материалы при выполнении работ по Договору за счет Исполните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гнезащитные составы должны сопровождаться технической документацией по их применению, в которой отражаются следующие показатели и характеристик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нешний вид, объемная масса (плотность) и расчетный расход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условия хранения и транспортировки состав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ведения по технологии нанесения (способы подготовки поверхности, количество слоев и условия сушки, оборудование для нанесения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мероприятия по технике безопасности и пожарной безопасности при хранении, транспортировке и применении (для составов на органических растворителях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толщина слоя покрытия после высыхания, обеспечивающая огнезащитную эффективност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условия эксплуатации (предельные значения влажности, температуры окружающей сре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и т.п.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гарантийный срок эксплуатации покрытия (срок службы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рядок проверки качества нанесенного покрыти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отоколы испытаний на нераспространение горения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протоколы определения коэффициента снижения допустимых длительных токовых нагрузок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сведения о возможности и периодичности замены или восстановления покрытия в зависимости от условий эксплуатац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указания по технологии снятия покрытия (в случае необходимости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рядок утилизации покры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ЗС должны обладать свойством адгезии по отношению к материалам оболочек ка</w:t>
        <w:softHyphen/>
        <w:t>белей и ранее нанесенным огнезащитным покрытиям, а также не оказывать агрессивного воздействия на их наружные покровы на протяжении всего срока эксплуатации каб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(ВППБ 27-14, Приложение 13, п. 1.8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гнезащитные покрытия, применяемые в условиях воздействия агрессивных сред, повышенных температур и влажности, других атмосферных воздействий, должны обладать соответствующей стойкостью к указанным факторам, в пределах, указанных в технических услов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Нанесенные на кабельные линии огнезащитные покрытия при их нагреве до 150°С не должны иметь растрескиваний, сколов, потеков и других повре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Нормативная толщина огнезащитного покрытия не должн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нижать номинальные токовые нагрузки кабельных линий в процессе их эксплуатац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увеличивать расчетную температуру нагрева кабеля, находящегося под нагруз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en-US" w:eastAsia="en-US"/>
        </w:rPr>
        <w:t>препятствовать работам по замене кабелей, в том числе, проложенных в пучках</w:t>
      </w:r>
      <w:r>
        <w:rPr>
          <w:rFonts w:cs="Times New Roman" w:ascii="Times New Roman" w:hAnsi="Times New Roman"/>
          <w:lang w:val="ru-RU"/>
        </w:rPr>
        <w:t xml:space="preserve"> (ВППБ 27-14, Приложение 13, п. 1.11.)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w:t xml:space="preserve">Нанесенные на кабели огнезащитные покрытия должны сохранять огнезащитные свойства в течение всего указанного в технической документации на ОЗС гарантийного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срока экс</w:t>
        <w:softHyphen/>
        <w:t>плуатации (срока службы), по истечении которого должны быть проведены испытания на подтвер</w:t>
        <w:softHyphen/>
        <w:t>ждение основных показателей качества нанесенного покрытия, предусмотренных техническими условиями.</w:t>
      </w:r>
      <w:r>
        <w:rPr>
          <w:rFonts w:cs="Times New Roman" w:ascii="Times New Roman" w:hAnsi="Times New Roman"/>
          <w:bCs w:val="false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 нарушении условий транспортировки и хранения необходимо проведение ис</w:t>
        <w:softHyphen/>
        <w:t>пытаний, подтверждающих характеристики ОЗ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ранспортировку следует осуществлять строго в соответствии с требованиями нормативно- технической документации на ОЗС и правил перевозки груз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собое внимание следует обращать на температурный и влажностный режим при перевозке. Запрещается транспортировка ОЗС на водной основе при отрицательной температуре (ниже величины, указанной в нормативно-технической документации) и невозможности обеспечить утепление та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w:t>2.4. Огнезащитное покрытия должно быть применимо для эксплуатации в помещениях повышенной влажности (до 10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%) и не смываться струей воды при всем установленном сроке эксплуатации покрыт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5. </w:t>
      </w:r>
      <w:r>
        <w:rPr>
          <w:rFonts w:cs="Times New Roman" w:ascii="Times New Roman" w:hAnsi="Times New Roman"/>
          <w:lang w:val="en-US" w:eastAsia="en-US"/>
        </w:rPr>
        <w:t xml:space="preserve">Требования к </w:t>
      </w:r>
      <w:r>
        <w:rPr>
          <w:rFonts w:cs="Times New Roman" w:ascii="Times New Roman" w:hAnsi="Times New Roman"/>
          <w:lang w:val="ru-RU"/>
        </w:rPr>
        <w:t>технике безопасности пр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ru-RU"/>
        </w:rPr>
        <w:t>оказания услуги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Все </w:t>
      </w:r>
      <w:r>
        <w:rPr>
          <w:rFonts w:cs="Times New Roman" w:ascii="Times New Roman" w:hAnsi="Times New Roman"/>
          <w:lang w:val="ru-RU"/>
        </w:rPr>
        <w:t>услуги</w:t>
      </w:r>
      <w:r>
        <w:rPr>
          <w:rFonts w:cs="Times New Roman" w:ascii="Times New Roman" w:hAnsi="Times New Roman"/>
          <w:lang w:val="en-US" w:eastAsia="en-US"/>
        </w:rPr>
        <w:t xml:space="preserve"> по огнезащите кабелей должны производиться по нарядам, согласно требованию "Правил по охране труда при эксплуатации электроустановок" (Приказ министерства труда и социальной защиты РФ от 24.07.2013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328Н) с обязательной разработкой проектов производства работ (далее - ППР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ППР должны учитывать действующие в энергетике нормы и правила безопасности при эксплуатации электроустановок, охраны труда, пожарной безопасности, безопасности при выполнении строительно-монтажных работ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 ППР в обязательном порядке должны быть отражены: проведение инструктажей по технике безопасности и пожарной безопасности, оформление наряда на проведение работ, подготовка рабочего места, мероприятия по обеспечению пожарной безопасности, охране труда и меры безопасности при работах в кабельных сооружен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 w:eastAsia="en-US"/>
        </w:rPr>
        <w:t xml:space="preserve">ППР разрабатывается и утверждается </w:t>
      </w:r>
      <w:r>
        <w:rPr>
          <w:rFonts w:cs="Times New Roman" w:ascii="Times New Roman" w:hAnsi="Times New Roman"/>
          <w:lang w:val="ru-RU"/>
        </w:rPr>
        <w:t>Участником</w:t>
      </w:r>
      <w:r>
        <w:rPr>
          <w:rFonts w:cs="Times New Roman" w:ascii="Times New Roman" w:hAnsi="Times New Roman"/>
          <w:lang w:val="en-US" w:eastAsia="en-US"/>
        </w:rPr>
        <w:t xml:space="preserve">, привлекаемой к проведению работ по огнезащите кабелей, и согласовывается техническим руководителем </w:t>
      </w:r>
      <w:r>
        <w:rPr>
          <w:rFonts w:cs="Times New Roman" w:ascii="Times New Roman" w:hAnsi="Times New Roman"/>
          <w:lang w:val="ru-RU"/>
        </w:rPr>
        <w:t>Заказчика</w:t>
      </w:r>
      <w:r>
        <w:rPr>
          <w:rFonts w:cs="Times New Roman" w:ascii="Times New Roman" w:hAnsi="Times New Roman"/>
          <w:lang w:val="en-US" w:eastAsia="en-US"/>
        </w:rPr>
        <w:t>. Выполнение работ без разработки ППР запрещается.(ВППБ 27-14, Приложение 13, п. 1.14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На период проведения работ </w:t>
      </w:r>
      <w:r>
        <w:rPr>
          <w:rFonts w:cs="Times New Roman" w:ascii="Times New Roman" w:hAnsi="Times New Roman"/>
          <w:lang w:val="ru-RU"/>
        </w:rPr>
        <w:t>Участник организует с</w:t>
      </w:r>
      <w:r>
        <w:rPr>
          <w:rFonts w:cs="Times New Roman" w:ascii="Times New Roman" w:hAnsi="Times New Roman"/>
          <w:lang w:val="en-US" w:eastAsia="en-US"/>
        </w:rPr>
        <w:t>пециа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lang w:val="en-US" w:eastAsia="en-US"/>
        </w:rPr>
        <w:t>ное место (или помещение) для хранения оборудования, материалов и спецодежды персона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борудование, применяемое для работ по нанесению покрытия, должно быть заземлено. Места заземления оборудования определяет оперативный персонал Заказч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аждое рабочее место на период проведения работ по огнезащите кабелей должно быть обеспечено первичными средствами пожароту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еста проведения работ в кабельных сооружениях должны быть обеспечены переносными светильниками напряжением не более 12 В с защитной сеткой заводского исполнения и электрическими переносными фонарями (из расчета один фонарь на пять человек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en-US" w:eastAsia="en-US"/>
        </w:rPr>
        <w:t>При проведении огнезащиты кабелей размещение оборудования и материалов не должно препятствовать передвижению персонала Заказчика и работе энергетического оборудования, а также экстренной эвакуации в случае возникновения пожара или чрезвычайной ситу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 перерывах в работе более одного часа, а также по окончании рабочей смены оборудование, используемое при нанесении ОЗС, должно отключаться от электросети и вместе с материалами убираться в специально отведенное место для их хра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статки покрытия, а также пришедшие в негодность специальная одежда, средства индивидуальной защиты должны быть утилизированы в установленном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 нанесении ОЗС следует принять меры по защите кабельных бирок от попадания на них огнезащитного соста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en-US" w:eastAsia="en-US"/>
        </w:rPr>
        <w:t>На время проведения работ по огнезащитной обработке кабелей необходимо осуществлять мероприятия по защите пожарных извещателей, электрических светильников, технологического оборудования и дренажных устройств от попадания на них огнезащитных составов (за</w:t>
        <w:softHyphen/>
        <w:t>грязне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ещается одновременно с выполнением работ по огнезащитной обработке ка</w:t>
        <w:softHyphen/>
        <w:t>бельных линий производить другие виды работ в кабельном сооруж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Огнезащитное покрытие следует наносить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ru-RU"/>
        </w:rPr>
        <w:t>-</w:t>
        <w:tab/>
        <w:t>В 2 слоя  с промежутком времени между покрытиями не менее 8 ча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всей поверхности силовых, одиночных контрольных кабелей и кабелей связ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 всей доступной внешней поверхности ряда контрольных кабелей, проложенных в коробах и лотках многослойно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 наружной поверхности ряда контрольных кабелей, уложенных пуч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ещается наносить огнезащитные покрытия на кабели с видимыми повреждени</w:t>
        <w:softHyphen/>
        <w:t>ями (порывы, задиры и трещины) оболочек и защитных шлангов; с загрязнением внешней поверх</w:t>
        <w:softHyphen/>
        <w:t>ности оболочек кабелей (следы масел, пыли, грязи, потёков битума и т.п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Удаление пыли, грязи, подтеков масла и т.п. с поверхности кабелей, подлежащих обработке ОЗС, следует производить пожаробезопасными растворами или моющими препаратами на водной основе. Запрещается применение для этих целей бензина, ацетона и других взрывопожароопасных жидкостей, веществ и материалов, а также использование оборудования и технологий, способных повредить целостность оболочки кабе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3. Условия оплаты оказанных услуг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плата оказанных услуг производится в течение 15 (пятнадцати) рабочих дней на основании выставленного счета,  подписанных сторонами актов оказанных услуг и счетов факту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- начальная (предельная) цена лота составляет 4 612 860 (четыре миллиона шестьсот двенадцать тысяч восемьсот шестьдесят) руб. 00  коп. (с НДС 20%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Услуги оказываются в течение 30 календарных дней со дня подписания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рочие обязательные требования, неучтенные в Приложениях – отсутствую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760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я: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7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еречень объектов АО «Чеченэнерго» на которых требуется оказание услуг по нанесению огнезащитных покрытий кабельных линий, проложенные в кабельных сооружениях, а также по кабельным конструкциям внутри и снаружи зданий и сооружений (далее -  ОПК) </w:t>
              <w:br/>
              <w:t>на 2021 год на 1 листе в 1 экз.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7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афик выполнение услуг по нанесению огнезащитных покрытий кабельных линий, проложенных в кабельных сооружениях, а также по кабельным конструкциям внутри и снаружи зданий и сооружений </w:t>
              <w:br/>
              <w:t>(далее -  ОПК) на 1 листе в 1 экз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Заместитель главного инженера –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 w:val="false"/>
          <w:lang w:val="ru-RU"/>
        </w:rPr>
        <w:t>начальник СПБиПК</w:t>
        <w:tab/>
        <w:tab/>
        <w:tab/>
        <w:tab/>
        <w:tab/>
        <w:tab/>
        <w:tab/>
        <w:tab/>
        <w:t xml:space="preserve">     М.Ш. Шабазов</w:t>
      </w:r>
    </w:p>
    <w:p>
      <w:pPr>
        <w:pStyle w:val="Normal"/>
        <w:ind w:firstLine="709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 Extra Bold" w:hAnsi="Rockwell Extra Bold" w:eastAsia="Times New Roman" w:cs="Arial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Rockwell Extra Bold" w:hAnsi="Rockwell Extra Bold" w:cs="Arial"/>
      <w:bCs/>
      <w:lang w:val="en-US"/>
    </w:rPr>
  </w:style>
  <w:style w:type="character" w:styleId="Style17">
    <w:name w:val="Тема примечания Знак"/>
    <w:qFormat/>
    <w:rPr>
      <w:rFonts w:ascii="Rockwell Extra Bold" w:hAnsi="Rockwell Extra Bold" w:cs="Arial"/>
      <w:b/>
      <w:bCs/>
      <w:lang w:val="en-US"/>
    </w:rPr>
  </w:style>
  <w:style w:type="character" w:styleId="Style18">
    <w:name w:val="Основной текст Знак"/>
    <w:qFormat/>
    <w:rPr>
      <w:sz w:val="22"/>
      <w:szCs w:val="22"/>
      <w:shd w:fill="FFFFFF" w:val="clear"/>
    </w:rPr>
  </w:style>
  <w:style w:type="character" w:styleId="1">
    <w:name w:val="Основной текст Знак1"/>
    <w:qFormat/>
    <w:rPr>
      <w:rFonts w:ascii="Rockwell Extra Bold" w:hAnsi="Rockwell Extra Bold" w:cs="Arial"/>
      <w:bCs/>
      <w:sz w:val="24"/>
      <w:szCs w:val="24"/>
      <w:lang w:val="en-US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ind w:hanging="560"/>
    </w:pPr>
    <w:rPr>
      <w:rFonts w:ascii="Times New Roman" w:hAnsi="Times New Roman" w:cs="Times New Roman"/>
      <w:bCs w:val="fals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</w:rPr>
  </w:style>
  <w:style w:type="paragraph" w:styleId="Style22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cs="Times New Roman"/>
      <w:b/>
    </w:rPr>
  </w:style>
  <w:style w:type="paragraph" w:styleId="Style24">
    <w:name w:val="Текст"/>
    <w:basedOn w:val="Normal"/>
    <w:qFormat/>
    <w:pPr/>
    <w:rPr>
      <w:rFonts w:ascii="Calibri" w:hAnsi="Calibri" w:eastAsia="Calibri" w:cs="Times New Roman"/>
      <w:bCs w:val="false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50:00Z</dcterms:created>
  <dc:creator>Gudisov</dc:creator>
  <dc:description/>
  <cp:keywords/>
  <dc:language>en-US</dc:language>
  <cp:lastModifiedBy>Фатима Шамаева</cp:lastModifiedBy>
  <cp:lastPrinted>2021-01-28T14:26:00Z</cp:lastPrinted>
  <dcterms:modified xsi:type="dcterms:W3CDTF">2021-04-09T12:27:00Z</dcterms:modified>
  <cp:revision>5</cp:revision>
  <dc:subject/>
  <dc:title>Приложение 6</dc:title>
</cp:coreProperties>
</file>