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/>
      </w:pPr>
      <w:r>
        <w:rPr/>
        <w:t xml:space="preserve">(оборудование, запасные части, МТР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Для проведения регламентированной конкурентной процедуры на право заключения договора на поставку стоек ж/б для нужд АО «Чеченэнерго» (Заказчик, Организатор), управляемого ПАО «Россети Северный Кавказ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rPr/>
      </w:pPr>
      <w:r>
        <w:rPr>
          <w:rFonts w:eastAsia="Calibri"/>
          <w:b/>
          <w:lang w:eastAsia="en-US"/>
        </w:rPr>
        <w:t>Рекомендуемые производители</w:t>
      </w:r>
      <w:r>
        <w:rPr>
          <w:rFonts w:eastAsia="Calibri"/>
          <w:lang w:eastAsia="en-US"/>
        </w:rPr>
        <w:t xml:space="preserve"> - не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rPr/>
      </w:pPr>
      <w:r>
        <w:rPr/>
        <w:t xml:space="preserve">Спецификаци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772"/>
        <w:gridCol w:w="2748"/>
        <w:gridCol w:w="643"/>
        <w:gridCol w:w="871"/>
        <w:gridCol w:w="1464"/>
        <w:gridCol w:w="1484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ци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унифициро-ванного перечня наименований объектов основных средст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 соответствии с унифициро-ванным перечнем наименований объектов основных средств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5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тойк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К 26.1-1.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в перечне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5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тойк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К-22.1-1.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5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тойк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В-164-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5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тойк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В-95-3-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0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5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тойк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В-110-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0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b/>
        </w:rPr>
        <w:t>3.</w:t>
        <w:tab/>
        <w:t>Общие требования: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3.1.</w:t>
        <w:tab/>
        <w:t>Для обеспечения надежного и эффективного функционирования электросетевого комплекса группы компаний Россети, технические характеристики продукции, указанные в настоящем техническом задании, определены в соответствии с требованиями Положения ПАО «Россети» о единой технической политике в электросетевом комплексе (</w:t>
      </w:r>
      <w:hyperlink r:id="rId2">
        <w:r>
          <w:rPr>
            <w:rStyle w:val="InternetLink"/>
          </w:rPr>
          <w:t>http://www.rosseti.ru/investment/science/tech/</w:t>
        </w:r>
      </w:hyperlink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/>
        <w:t>3.1.1</w:t>
        <w:tab/>
        <w:t>Основные  технические характеристики, показатели качества и надежности, материалы производства предлагаемой к поставке продукции должны удовлетворять требований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noBreakHyphen/>
        <w:t xml:space="preserve"> </w:t>
      </w:r>
      <w:r>
        <w:rPr>
          <w:szCs w:val="28"/>
        </w:rPr>
        <w:t>СТО 34.01-2.2-035-2018 «Железобетонные вибрированные стойки для опор ВЛ 0,4-35 кВ Общие технические требования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noBreakHyphen/>
        <w:t xml:space="preserve"> </w:t>
      </w:r>
      <w:r>
        <w:rPr>
          <w:szCs w:val="28"/>
        </w:rPr>
        <w:t>СТО 34.01-2.2-020-2017 «Железобетонные опоры для воздушных линий 110-500 кВ. Общие технические требования»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3.2</w:t>
        <w:tab/>
        <w:t xml:space="preserve">Начальная (предельная) стоимость поставки (с учетом стоимости тары, страхования, уплаты налогов, таможенных пошлин, затрат на транспортировку, скидок, предлагаемых поставщиком). </w:t>
      </w:r>
      <w:r>
        <w:rPr>
          <w:b/>
          <w:u w:val="single"/>
        </w:rPr>
        <w:t xml:space="preserve">6 500,220 </w:t>
      </w:r>
      <w:r>
        <w:rPr/>
        <w:t>тыс. руб., включая НДС по ставке 20%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3.3</w:t>
        <w:tab/>
        <w:t>В составе заявки участнику необходимо приложить сертификаты соответствия или декларации или протоколы испытаний от аккредитованной в «Росаккредитация» лаборатории с соответствующей областью аккредитации или иные документы, подтверждающие соответствие требованиям, выданные юридически уполномоченными и компетентными органам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3.4</w:t>
        <w:tab/>
        <w:t>Поставщик должен иметь необходимые полномочия на поставку продукции и подтверждение распространения фирменных гарантийных обязательств от производителей, предлагаемой в рамках настоящей закупки продукции. В частности, производитель должен гарантировать поставку в определенные сроки, распространение всех фирменных гарантий на товары в течение гарантийного срока. В случае если представляются документы от дилера, то Участник в обязательном порядке должен документально подтвердить статус дилера договором, сертификатом или иным документом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3.5</w:t>
        <w:tab/>
        <w:t>Маркировка должна иметь четкие обозначения, выбиваемые в доступном для обозначения месте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3.6</w:t>
        <w:tab/>
        <w:t>Продукция должна быть новой и ранее не использованной. Требования к дате изготовления продукции – не ранее 2020 г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b/>
          <w:b/>
        </w:rPr>
      </w:pPr>
      <w:r>
        <w:rPr>
          <w:b/>
        </w:rPr>
        <w:t>4.</w:t>
        <w:tab/>
        <w:t>Упаковка, транспортирование, условия и сроки хранения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4.1</w:t>
        <w:tab/>
        <w:t>Упаковка, временная антикоррозионная защита, транспортирование, условия и сроки хранения всех устройств, запасных частей, расходных материалов и документации должны соответствовать требованиям, указанным в технических условиях изготовителя изделия и требованиям ГОСТ 13015-2012 «Изделия бетонные и железобетонные для строительства. Общие технические требования. Правила приемки, маркировки, транспортирования и хранения»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4.2</w:t>
        <w:tab/>
        <w:t>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b/>
          <w:b/>
        </w:rPr>
      </w:pPr>
      <w:r>
        <w:rPr>
          <w:b/>
        </w:rPr>
        <w:t>5.</w:t>
        <w:tab/>
        <w:t>Гарантийные обязательства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5.1</w:t>
        <w:tab/>
        <w:t>Гарантия на поставляемые материалы и оборудование должна распространяться не менее чем на 5 лет. Время начала исчисления гарантийного срока – с момента ввода оборудования в эксплуатацию, но не более 7 лет со дня поставки продукци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5.2</w:t>
        <w:tab/>
        <w:t>Поставщик должен за свой счет и сроки, согласованные с Заказчиком, устранять любые дефекты в поставляемом оборудовании, материалах, выявленные в течение гарантийного срока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5.3</w:t>
        <w:tab/>
        <w:t>В случае повреждени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b/>
          <w:b/>
        </w:rPr>
      </w:pPr>
      <w:r>
        <w:rPr>
          <w:b/>
        </w:rPr>
        <w:t>6.</w:t>
        <w:tab/>
        <w:t>Сроки поставки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6.1</w:t>
        <w:tab/>
        <w:t>Поставка продукции должна быть выполнена в течение 20 дней с момента заключения договора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b/>
          <w:b/>
        </w:rPr>
      </w:pPr>
      <w:r>
        <w:rPr>
          <w:b/>
        </w:rPr>
        <w:t>7.</w:t>
        <w:tab/>
        <w:t>Правила приемки продукции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7.1</w:t>
        <w:tab/>
        <w:t>Вся поставляемая продукция проходит входной контроль, осуществляемый представителями заказчика при получении оборудования на склад. По результатам входного контроля оформляется акт, утверждаемый техническим руководителем предприятия, на склад которого приходуется продукция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7.2</w:t>
        <w:tab/>
        <w:t>В случае выявления дефектов в поставляемой продукции поставщик обязан за свой счет в течение 20 (двадцати) дней восполнить недопоставленное количество продукции, либо заменить продукцию ненадлежащего качества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b/>
          <w:b/>
        </w:rPr>
      </w:pPr>
      <w:r>
        <w:rPr>
          <w:b/>
        </w:rPr>
        <w:t>8.</w:t>
        <w:tab/>
        <w:t>Условия оплаты:</w:t>
      </w:r>
    </w:p>
    <w:p>
      <w:pPr>
        <w:pStyle w:val="Normal"/>
        <w:jc w:val="both"/>
        <w:rPr>
          <w:sz w:val="22"/>
          <w:szCs w:val="22"/>
        </w:rPr>
      </w:pPr>
      <w:r>
        <w:rPr/>
        <w:t>8.1</w:t>
        <w:tab/>
        <w:t>Оплата за поставленную продукцию производится в срок не более 15 рабочих дней с момента поставки, подтвержденной счет-фактурой и товарной накладной, расчеты производятся путем перечисления денежных средств на расчетный счет поставщика;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>9.</w:t>
        <w:tab/>
        <w:t xml:space="preserve">Требования к транспортировке - </w:t>
      </w:r>
      <w:r>
        <w:rPr>
          <w:szCs w:val="22"/>
        </w:rPr>
        <w:t>производится за счет поставщика железной дорогой или автотранспортом</w:t>
      </w:r>
      <w:r>
        <w:rPr/>
        <w:t xml:space="preserve"> по следующему адресу АО «Чеченэнерго», код 5555, 360000, </w:t>
        <w:br/>
        <w:t>г. Грозный Старопромысловское шоссе, 6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Главный инженер АО «Чеченэнерго           __________________                                Цуев И.Р.</w:t>
      </w:r>
    </w:p>
    <w:p>
      <w:pPr>
        <w:pStyle w:val="Normal"/>
        <w:ind w:left="709" w:firstLine="709"/>
        <w:rPr>
          <w:vertAlign w:val="superscript"/>
        </w:rPr>
      </w:pPr>
      <w:r>
        <w:rPr>
          <w:vertAlign w:val="superscript"/>
        </w:rPr>
        <w:t xml:space="preserve">           </w:t>
      </w:r>
      <w:r>
        <w:rPr>
          <w:vertAlign w:val="superscript"/>
        </w:rPr>
        <w:tab/>
        <w:tab/>
        <w:tab/>
        <w:t xml:space="preserve">    </w:t>
        <w:tab/>
        <w:t xml:space="preserve">                    (подпись)</w:t>
        <w:tab/>
        <w:tab/>
        <w:t xml:space="preserve">                  </w:t>
        <w:tab/>
      </w:r>
    </w:p>
    <w:p>
      <w:pPr>
        <w:pStyle w:val="Normal"/>
        <w:ind w:left="709" w:firstLine="709"/>
        <w:rPr>
          <w:vertAlign w:val="superscript"/>
        </w:rPr>
      </w:pPr>
      <w:r>
        <w:rPr>
          <w:vertAlign w:val="superscript"/>
        </w:rPr>
      </w:r>
      <w:r>
        <w:br w:type="page"/>
      </w:r>
    </w:p>
    <w:p>
      <w:pPr>
        <w:pStyle w:val="Normal"/>
        <w:ind w:left="6521" w:hanging="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ind w:left="6521" w:hanging="0"/>
        <w:rPr/>
      </w:pPr>
      <w:r>
        <w:rPr>
          <w:sz w:val="20"/>
          <w:szCs w:val="20"/>
        </w:rPr>
        <w:t>Приложение с ценами за единицу к техническому задан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723"/>
        <w:gridCol w:w="3496"/>
        <w:gridCol w:w="3512"/>
      </w:tblGrid>
      <w:tr>
        <w:trPr>
          <w:trHeight w:val="184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озиционное наименование товара, работы, услуги, являющихся предметом закупки и входящих в состав Лота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каждого товара, работы, услуги, являющихся предметом закупки и входящих в состав Лота ( тыс. руб. с НДС)</w:t>
            </w:r>
          </w:p>
        </w:tc>
      </w:tr>
      <w:tr>
        <w:trPr>
          <w:trHeight w:val="31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тойка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К 26.1-1.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18,388</w:t>
            </w:r>
          </w:p>
        </w:tc>
      </w:tr>
      <w:tr>
        <w:trPr>
          <w:trHeight w:val="31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тойка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К-22.1-1.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7,872</w:t>
            </w:r>
          </w:p>
        </w:tc>
      </w:tr>
      <w:tr>
        <w:trPr>
          <w:trHeight w:val="31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тойка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В-164-1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9,784</w:t>
            </w:r>
          </w:p>
        </w:tc>
      </w:tr>
      <w:tr>
        <w:trPr>
          <w:trHeight w:val="31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тойка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В-95-3-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,400</w:t>
            </w:r>
          </w:p>
        </w:tc>
      </w:tr>
      <w:tr>
        <w:trPr>
          <w:trHeight w:val="31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тойка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В-110-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,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4" w:color="CBD4D9"/>
        <w:right w:val="single" w:sz="6" w:space="0" w:color="CBD4D9"/>
      </w:pBdr>
      <w:spacing w:before="280" w:after="280"/>
      <w:outlineLvl w:val="0"/>
    </w:pPr>
    <w:rPr>
      <w:b/>
      <w:bCs/>
      <w:color w:val="195794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</w:rPr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seti.ru/investment/science/tech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4:43:00Z</dcterms:created>
  <dc:creator>cipik</dc:creator>
  <dc:description/>
  <cp:keywords/>
  <dc:language>en-US</dc:language>
  <cp:lastModifiedBy>Фатима Шамаева</cp:lastModifiedBy>
  <cp:lastPrinted>2018-09-24T16:06:00Z</cp:lastPrinted>
  <dcterms:modified xsi:type="dcterms:W3CDTF">2021-05-27T13:18:00Z</dcterms:modified>
  <cp:revision>12</cp:revision>
  <dc:subject/>
  <dc:title>Приложение 4</dc:title>
</cp:coreProperties>
</file>