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мочный 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ы, объем, характер работ и другая необходимая информация определяется в заявке Заказчика (Приложение № 3) и Заказ-наряде Исполнителя на автомобиле указанные в Приложении №4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</w:t>
        <w:tab/>
        <w:t>Результаты выполненных работ по ремонту и техническому обслуживанию автомобилей оформляются Актами выполненных работ, подписываемых обеими Сторонами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, а также п.1 и п.2 Приложения № 1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2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,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 вправе требовать от Заказчика увеличения Цены Договора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Расчет оплаты производится в течение ______ (________) рабочих дней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«Заказчик» в течение ______ (___________) рабочих  дней с момента получения от «Исполнителя» документов, указанных в п. 4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распространяет свое действие на обязательства, возникшие между «Сторонами» с ___________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в Арбитражном суде Чеченской республик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договорились, что исполнительный лист получается по месту (</w:t>
      </w:r>
      <w:r>
        <w:rPr>
          <w:rFonts w:eastAsia="Times New Roman" w:cs="Times New Roman" w:ascii="Times New Roman" w:hAnsi="Times New Roman"/>
          <w:i/>
          <w:color w:val="FF0000"/>
          <w:sz w:val="26"/>
          <w:szCs w:val="26"/>
          <w:lang w:eastAsia="ru-RU"/>
        </w:rPr>
        <w:t>указать: истца, третейского судопроизводст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: (</w:t>
      </w:r>
      <w:r>
        <w:rPr>
          <w:rFonts w:eastAsia="Times New Roman" w:cs="Times New Roman" w:ascii="Times New Roman" w:hAnsi="Times New Roman"/>
          <w:i/>
          <w:color w:val="FF0000"/>
          <w:sz w:val="26"/>
          <w:szCs w:val="26"/>
          <w:lang w:eastAsia="ru-RU"/>
        </w:rPr>
        <w:t>адрес электронной поч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ь: (</w:t>
      </w:r>
      <w:r>
        <w:rPr>
          <w:rFonts w:eastAsia="Times New Roman" w:cs="Times New Roman" w:ascii="Times New Roman" w:hAnsi="Times New Roman"/>
          <w:i/>
          <w:color w:val="FF0000"/>
          <w:sz w:val="26"/>
          <w:szCs w:val="26"/>
          <w:lang w:eastAsia="ru-RU"/>
        </w:rPr>
        <w:t>адрес электронной поч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</w:t>
        <w:tab/>
        <w:t>Досудебный порядок урегулирования спора является обязательным. Срок ответа на претензию - 15 календарных дней с даты ее получения. Спор по имущественным требованиям Заказчика может быть передан на разрешение суда по истечении 15 календарных дней с даты направления Заказчиком претензии (требования) Исполнит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1. Исполнителю известно о том, что ПАО «Россети Северный Кавказ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16.10.2018 № 3829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7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hyperlink r:id="rId2">
        <w:r>
          <w:rPr>
            <w:rStyle w:val="InternetLink"/>
            <w:sz w:val="26"/>
            <w:szCs w:val="26"/>
          </w:rPr>
          <w:t>http://www.chechenergo.ru/index.php/kompaniya/antikorruptsionnaya-politika/</w:t>
        </w:r>
      </w:hyperlink>
      <w:r>
        <w:rPr>
          <w:sz w:val="26"/>
          <w:szCs w:val="26"/>
        </w:rPr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Конфиденциальность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1. 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2. 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3. 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4.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5. 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Style23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sz w:val="26"/>
          <w:szCs w:val="26"/>
          <w:lang w:val="ru-RU"/>
        </w:rPr>
        <w:t>9. Обстоятельства непреодолимой силы</w:t>
      </w:r>
    </w:p>
    <w:p>
      <w:pPr>
        <w:pStyle w:val="22"/>
        <w:numPr>
          <w:ilvl w:val="0"/>
          <w:numId w:val="0"/>
        </w:numPr>
        <w:spacing w:before="60" w:after="60"/>
        <w:ind w:left="0" w:firstLine="425"/>
        <w:jc w:val="both"/>
        <w:rPr/>
      </w:pPr>
      <w:r>
        <w:rPr>
          <w:sz w:val="26"/>
          <w:szCs w:val="26"/>
          <w:lang w:val="ru-RU"/>
        </w:rPr>
        <w:t>9.1. 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, прямо повлиявшие на выполнение обязательств по настоящему Договору.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  <w:lang w:val="ru-RU"/>
        </w:rPr>
        <w:t xml:space="preserve">9.2. 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Реквизиты и подписи сторон.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 единицы услуг и  единицы запасных частей фиксируется на весь срок действия догов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ая  цена за единицу оказываемых услуг (работ) при ремонте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134"/>
        <w:gridCol w:w="1309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2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 (работ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556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ая  стоимость руб. с НДС 20%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56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п.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редельная  цена за единицу запасных частей используемых при ремон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20"/>
        <w:gridCol w:w="708"/>
        <w:gridCol w:w="576"/>
        <w:gridCol w:w="841"/>
      </w:tblGrid>
      <w:tr>
        <w:trPr>
          <w:trHeight w:val="147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нклатур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трана происхождения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на руб., с учетом НДС 20%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36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2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3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360" w:before="0" w:after="0"/>
        <w:ind w:right="20" w:firstLine="567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Заявка (форма)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____, именуемое в дальнейшем  «Заказчик», в лице _______________, действующего на основании ________________, и __________________, именуемое в дальнейшем «Исполнитель», в лице ______________________, действующего на основании ___________________ Обществ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, с другой стороны, а вместе именуемые «Стороны» согласовали виды, объем и характер работ по договору от «____» _____ 20__ г. №______:  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9"/>
        <w:gridCol w:w="1583"/>
        <w:gridCol w:w="2159"/>
        <w:gridCol w:w="342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р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ос. ном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VI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еисправно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font368;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font368;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ar-SA"/>
        </w:rPr>
        <w:t>Подписи представителей сторон: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font368;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 г</w:t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cs="font368;Times New Roman"/>
          <w:kern w:val="2"/>
          <w:lang w:eastAsia="ar-SA"/>
        </w:rPr>
      </w:pPr>
      <w:r>
        <w:rPr>
          <w:rFonts w:cs="font368;Times New Roman"/>
          <w:kern w:val="2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  <w:t>Форма согласов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font368;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font368;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4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360" w:before="0" w:after="0"/>
        <w:ind w:right="20" w:firstLine="567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 xml:space="preserve">Перечень автотранспорта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96"/>
        <w:gridCol w:w="1610"/>
        <w:gridCol w:w="2215"/>
        <w:gridCol w:w="3301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ип Т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р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ос. ном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VI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font368;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font368;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ar-SA"/>
        </w:rPr>
        <w:t>Подписи представителей сторон: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font368;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 г</w:t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cs="font368;Times New Roman"/>
          <w:kern w:val="2"/>
          <w:lang w:eastAsia="ar-SA"/>
        </w:rPr>
      </w:pPr>
      <w:r>
        <w:rPr>
          <w:rFonts w:cs="font368;Times New Roman"/>
          <w:kern w:val="2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  <w:t>Форма согласов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font368;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font368;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chenergo.ru/index.php/kompaniya/antikorruptsionnaya-politi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7:00Z</dcterms:created>
  <dc:creator>Пользователь Windows</dc:creator>
  <dc:description/>
  <cp:keywords/>
  <dc:language>en-US</dc:language>
  <cp:lastModifiedBy>Фатима Шамаева</cp:lastModifiedBy>
  <dcterms:modified xsi:type="dcterms:W3CDTF">2021-12-14T11:51:00Z</dcterms:modified>
  <cp:revision>5</cp:revision>
  <dc:subject/>
  <dc:title/>
</cp:coreProperties>
</file>