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(оборудование, запасные части, МТР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проведения регламентированной конкурентной процедуры на право заключения договора на поставку разъединителей и комплектующих для нужд АО «Чеченэнерго» (Заказчик, Организатор), управляемого ПАО «Россети Северный Кавказ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eastAsia="Calibri"/>
          <w:b/>
          <w:lang w:eastAsia="en-US"/>
        </w:rPr>
        <w:t>Рекомендуемые производители</w:t>
      </w:r>
      <w:r>
        <w:rPr>
          <w:rFonts w:eastAsia="Calibri"/>
          <w:lang w:eastAsia="en-US"/>
        </w:rPr>
        <w:t xml:space="preserve"> - 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 xml:space="preserve">Специфик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90"/>
        <w:gridCol w:w="2761"/>
        <w:gridCol w:w="548"/>
        <w:gridCol w:w="885"/>
        <w:gridCol w:w="1480"/>
        <w:gridCol w:w="149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унифициро-ванного перечня наименований объектов основных сред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 соответствии с унифициро-ванным перечнем наименований объектов основных средст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Разъедините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РЛНД.1-10Б/400 УХЛ1 с гибкими связями с приводом ПРНЗ-10УХЛ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</w:rPr>
              <w:t>6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 перечн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Разъедините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РЛНД.1-10Б/630 УХЛ1 с гибкими связями с приводом ПРНЗ-10УХЛ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</w:rPr>
              <w:t>3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Разъедините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РВЗ-1-10/630 УХЛ2 с приводами ПР-01УХЛ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9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Связь гибка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ВИЛЕ.757492.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18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3.</w:t>
        <w:tab/>
        <w:t>Общие требо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</w:rPr>
          <w:t>http://www.rosseti.ru/investment/science/tech/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t>3.1.1</w:t>
        <w:tab/>
        <w:t>Основные технические характеристики, показатели качества и надежности, материалы производства предлагаемой к поставке продукции должны удовлетворять требован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ГОСТ Р 52726-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2</w:t>
        <w:tab/>
        <w:t>Конструктивные особенности и требов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материал изоляторов: фарфо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материал главных ножей: луженная мед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2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. </w:t>
      </w:r>
      <w:r>
        <w:rPr>
          <w:b/>
          <w:u w:val="single"/>
        </w:rPr>
        <w:t>1 498,98</w:t>
      </w:r>
      <w:r>
        <w:rPr/>
        <w:t xml:space="preserve"> тыс. руб., включая НДС по ставке 20%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3</w:t>
        <w:tab/>
        <w:t>В составе заявки участнику необходимо приложить сертификаты соответствия или декларации или протоколы испытаний от аккредитованной в «Росаккредитация» лаборатории с соответствующей областью аккредитации или иные документы, подтверждающие соответствие требованиям, выданные юридически уполномоченными и компетентными орган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4</w:t>
        <w:tab/>
        <w:t>Поставщик должен иметь необходимые полномочия на поставку продукции и подтверждение распространения фирменных гарантийных обязательств от производителей, предлагаемой в рамках настоящей закупки продукции. В частности, производитель должен гарантировать поставку в определенные сроки, распространение всех фирменных гарантий на товары в течение гарантийного срока. В случае если представляются документы от дилера, то Участник в обязательном порядке должен документально подтвердить статус дилера договором, сертификатом или иным документ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5</w:t>
        <w:tab/>
        <w:t>Маркировка должна иметь четкие обозначения, выбиваемые в доступном для обозначения мест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6</w:t>
        <w:tab/>
        <w:t>Продукция должна быть новой и ранее не использованной. Требования к дате изготовления продукции – не ранее 2020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4.</w:t>
        <w:tab/>
        <w:t>Упаковка, транспортирование, условия и сроки хра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1</w:t>
        <w:tab/>
        <w:t>Упак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п. 3.1.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2</w:t>
        <w:tab/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5.</w:t>
        <w:tab/>
        <w:t>Гарантийные обязательств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1</w:t>
        <w:tab/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, но не более пяти с половиной лет с даты отгрузки изготовителе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2</w:t>
        <w:tab/>
        <w:t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3</w:t>
        <w:tab/>
        <w:t>В случае повреждени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6.</w:t>
        <w:tab/>
        <w:t>Сроки поставк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6.1</w:t>
        <w:tab/>
        <w:t>Поставка продукции должна быть выполнена в течение 20 дней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7.</w:t>
        <w:tab/>
        <w:t>Правила приемки проду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2</w:t>
        <w:tab/>
        <w:t>В случае выявления дефектов в поставляемой продукции поставщик обязан за свой счет в течение 20 (двадца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8.</w:t>
        <w:tab/>
        <w:t>Условия оплаты:</w:t>
      </w:r>
    </w:p>
    <w:p>
      <w:pPr>
        <w:pStyle w:val="Normal"/>
        <w:jc w:val="both"/>
        <w:rPr>
          <w:sz w:val="22"/>
          <w:szCs w:val="22"/>
        </w:rPr>
      </w:pPr>
      <w:r>
        <w:rPr/>
        <w:t>8.1</w:t>
        <w:tab/>
        <w:t>Оплата за поставленную продукцию производится в течение 30 (тридцати) календарных дней (в течение  15 (пятнадцати) рабочих дней для субъектов МСП) с момента поставки, подтвержденной счет - 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9.</w:t>
        <w:tab/>
        <w:t xml:space="preserve">Требования к транспортировке - </w:t>
      </w:r>
      <w:r>
        <w:rPr>
          <w:szCs w:val="22"/>
        </w:rPr>
        <w:t>производится за счет поставщика железной дорогой или автотранспортом</w:t>
      </w:r>
      <w:r>
        <w:rPr/>
        <w:t xml:space="preserve"> по следующему адресу АО «Чеченэнерго», код 5555, 360000, </w:t>
        <w:br/>
        <w:t>г. Грозный Старопромысловское шоссе,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лавный инженер АО «Чеченэнерго           __________________                                Цуев И.Р.</w:t>
      </w:r>
    </w:p>
    <w:p>
      <w:pPr>
        <w:pStyle w:val="Normal"/>
        <w:ind w:left="709" w:firstLine="709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(подпись)</w:t>
        <w:tab/>
        <w:tab/>
        <w:t xml:space="preserve">                  </w:t>
        <w:tab/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521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w:br w:type="page"/>
      </w:r>
    </w:p>
    <w:p>
      <w:pPr>
        <w:pStyle w:val="Normal"/>
        <w:ind w:left="6521" w:hanging="0"/>
        <w:rPr/>
      </w:pPr>
      <w:r>
        <w:rPr>
          <w:sz w:val="20"/>
          <w:szCs w:val="20"/>
        </w:rPr>
        <w:t>Приложение с ценами за единицу 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692"/>
        <w:gridCol w:w="3507"/>
        <w:gridCol w:w="3521"/>
      </w:tblGrid>
      <w:tr>
        <w:trPr>
          <w:trHeight w:val="18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тыс. руб. с НДС)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азъединител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ЛНД.1-10Б/400 УХЛ1 с гибкими связями с приводом ПРНЗ-10УХЛ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8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азъединител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ЛНД.1-10Б/630 УХЛ1 с гибкими связями с приводом ПРНЗ-10УХЛ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36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Разъединител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</w:rPr>
              <w:t xml:space="preserve">РВЗ-1-10/630 УХЛ2 с приводами </w:t>
              <w:br/>
              <w:t>ПР-01УХЛ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28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Связь гибк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ВИЛЕ.757492.0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BD4D9"/>
        <w:right w:val="single" w:sz="6" w:space="0" w:color="CBD4D9"/>
      </w:pBdr>
      <w:spacing w:before="280" w:after="280"/>
      <w:outlineLvl w:val="0"/>
    </w:pPr>
    <w:rPr>
      <w:b/>
      <w:bCs/>
      <w:color w:val="195794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9:00Z</dcterms:created>
  <dc:creator>cipik</dc:creator>
  <dc:description/>
  <cp:keywords/>
  <dc:language>en-US</dc:language>
  <cp:lastModifiedBy>Фатима Шамаева</cp:lastModifiedBy>
  <cp:lastPrinted>2018-09-24T16:06:00Z</cp:lastPrinted>
  <dcterms:modified xsi:type="dcterms:W3CDTF">2021-05-27T13:09:00Z</dcterms:modified>
  <cp:revision>15</cp:revision>
  <dc:subject/>
  <dc:title>Приложение 4</dc:title>
</cp:coreProperties>
</file>