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Шины для автомобильного и сельскохозяйственного транспорта)</w:t>
      </w:r>
    </w:p>
    <w:p>
      <w:pPr>
        <w:pStyle w:val="Normal"/>
        <w:ind w:left="-142" w:firstLine="283"/>
        <w:jc w:val="both"/>
        <w:rPr/>
      </w:pPr>
      <w:r>
        <w:rPr>
          <w:sz w:val="26"/>
          <w:szCs w:val="26"/>
        </w:rPr>
        <w:t xml:space="preserve">Для проведения запроса котировок для заключения рамочного договора на поставку автомобильных шин к транспортным средствам для нужд АО «Чеченэнерго»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щик осуществляет поставку автомобильных шин к транспортным средствам на основании Заявок Покупателя согласно Номенклатур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59"/>
        <w:gridCol w:w="4819"/>
        <w:gridCol w:w="1276"/>
        <w:gridCol w:w="1276"/>
      </w:tblGrid>
      <w:tr>
        <w:trPr>
          <w:trHeight w:val="11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Наименование продук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Тип, 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Средняя обще годовая потребность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КАМА-EURO-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НК-519 КАМА-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V-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V-522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КАМА-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КАМА-505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КАМА-EURO-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129 КАМА-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V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КАМА-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132 КАМА BREE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519 КАМА-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V-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V-522 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5 R14 НК-519 КАМА-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50 R15 V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55 R15 V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60 R15 V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60 R15 V-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60 R15 V-522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/55 R16 V-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/55R16 V-522 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6 V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7 V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7 V-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7 V-522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6 КАМА-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0 R16 КАМА-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60 R18 V-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60 R18 V-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60 R18 V-523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60 R18 V-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35/45 R18 94S TL Blizzak VR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35/45 R18 98Y TL XL FP Eagle F1 Asymmetric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15/55 R17 94S TL BRIDGESTONE Blizzak Revo-G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15/55 R17 94V TL BRIDGESTONE Turanza T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45/55 R19 103T TL Blizzak Spike-02 SUV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45/55 R19 103T TL Blizzak DM-V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45/55 R19 103V Nokian Hakka Black 2 SU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45 R21 107Y Pirelli Pz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75/45 R21 110V XL Michelin Latitude Alpin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85/50 R20 116W XL Continental ContiCrossContact UH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85/50 R20 116R Nokian Hakkapeliitta R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95/35 R21 107T XL Nokian Hakkapeliitta R3 SU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95/35 R21 107Y XL Nokian Hakka Black 2 SUV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НК-131 КАМА-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C V-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НК-520 КАМА-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НК-520 КАМА-EURO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 R16С КАМА-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КАМА-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90-15С Я-24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18 НК-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25 R20 У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25R20 НК-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И-Н142 БМ нс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И-Н142 БМ нс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О-40Б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О-40БМ нс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И-281,У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И-А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КАМА-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КАМА-407 мор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КАМА-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ОИ-7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0 R20 И-111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0 R20 И-68 А нс16 ус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0 R20 КАМА-310 нс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И-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ИД 304,У-4 нс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ИД 304,У-4 нс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310 нс18 ус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402 мор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402 нс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0х400-533 И-П184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.00-20 ОИ-25 нс10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.00-20 ОИ-25 нс14 с рег давл ус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/95 R20 КАМА-УРАЛ нс18 с рег давл ус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/95 R20 КАМА-УРАЛ нс18 троп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5/80 R20 Кама-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/70-21 КАМА-401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425/8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21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Tyrex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RG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Power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О-184 нс18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 нс18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1 нс14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1 нс18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2 нс14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2 нс18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/70-20 ИД-П 284 нс16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0/70-21 КАМА-410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R 22.5 KAMA NF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KAMA NR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KAMA NU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R22.5 KAMA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R22.5 КАМА NU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4 KAMA NR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R24 КАМА NU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.00R20 NU404 КАМА PRO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00R20 NU404 КАМА PRO с рег дав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00R20 NU404 КАМА PRO с рег давл (а/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5 КАМА NF 202 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R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T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U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7.5 KAMA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7.5 КАМА NR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7.5 КАМА NU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5 R17.5 KAMA NR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5 R17.5 КАМА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5 R17.5 КАМА NT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7.5 КАМА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7.5 КАМА NR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7.5 КАМА NT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KAMA NU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КАМА NF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КАМА NR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КАМА NT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R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T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U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.5 KAMA NF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.5 KAMA NR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5 KAMA NR 201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.5 KAMA NU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70 R19.5 KAMA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70 R19.5 KAMA NR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75 R22.5 KAMA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75 R22.5 KAMA NR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,5 КАМА NF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,5 КАМА PRO NF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,5 КАМА PRO NR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KAMA NF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KAMA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KAMA NR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КАМА NR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КАМА NU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КАМА NU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5/70 R22.5 КАМА NU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60 R22.5 КАМА NF 201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60 R22.5 КАМА NR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F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F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5 КАМА NF 501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R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R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R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PRO NF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PRO NR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KAMA NF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KAMA NR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5 KAMA NR 201  ши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NU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PRO NF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PRO NR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5/80 R20 КАМА NU 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55 R22.5 КАМА NT 202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F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0-20 НК-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00-16 Л-22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50-16 Я-27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-16 НКФ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5/70-18 КФ-9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2-20 Ф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50-20 В-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3 R24 ФД-14А нс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3 R24 ФД-14А нс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.6 R38 KAMA-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.5 R38 Ф-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*7-8 Ф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50-10 КАМА-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50-10 Кама-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00-12 КАМА-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15-15 КАМА-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45/40 R19 94Y RF Pirelli PZ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35 R19 102Y Pirelli PZ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00R20 БЕЛ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/70R24 VL-44 Волтай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втош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4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34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VL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Волтай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Указанные в п.1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Требования к продукции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. Продукция должна быть надлежащего качества и соответствовать требованиям действующих государственных стандартов (ГОСТ) и отраслевых стандартов (ОСТ), технических регламентов, технических условий (ТУ), иных документов, устанавливающим требования к качеству (комплектности) данного вида проду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2. Продукция должна соответствовать стандартам завода-изготовителя.</w:t>
      </w:r>
    </w:p>
    <w:p>
      <w:pPr>
        <w:pStyle w:val="Normal"/>
        <w:jc w:val="both"/>
        <w:rPr/>
      </w:pPr>
      <w:r>
        <w:rPr>
          <w:sz w:val="26"/>
          <w:szCs w:val="26"/>
        </w:rPr>
        <w:t>2.3. Если продукция подлежит обязательной сертификации на территории РФ, с каждой поставляемой партией продукции Поставщик обязан предоставлять сертификаты качества.</w:t>
      </w:r>
    </w:p>
    <w:p>
      <w:pPr>
        <w:pStyle w:val="Normal"/>
        <w:jc w:val="both"/>
        <w:rPr/>
      </w:pPr>
      <w:r>
        <w:rPr>
          <w:sz w:val="26"/>
          <w:szCs w:val="26"/>
        </w:rPr>
        <w:t>2.4. Продукция должна быть новой и ранее не использованной.</w:t>
      </w:r>
    </w:p>
    <w:p>
      <w:pPr>
        <w:pStyle w:val="Normal"/>
        <w:jc w:val="both"/>
        <w:rPr/>
      </w:pPr>
      <w:r>
        <w:rPr>
          <w:sz w:val="26"/>
          <w:szCs w:val="26"/>
        </w:rPr>
        <w:t>2.5. Требования к дате изготовления продукции – не ранее 2020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транспортиров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производится за счет поставщика, по следующему адресу грузополучателя: АО «Чеченэнерго», 364020, г. Грозный, Старопромысловское шоссе д.6; г. Грозный; ул. Демьяна Бедного д.26; ст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Червленная, ул. Энергетиков б/н; г. Грозный, ул. Гудермесская д.29; г. Аргун, ул. Аксактемирова д. б/н; с. Ачхой-Мартан, ул. Мамакаева д.22; с. Дышни Ведено, ул, А. Кадырова д.62; г. Гудермес, ул. Школьная д.37; г .Гудермес, ул. Береговая д.5; с. Итум-Кали, ул. Узуева д.9а; с. Курчалой, ул. А. Кадырова д.191; с. Знаменское, ул. Лесная б/н; ст. Наурская, ул. Энергетиков д.1; с. Ножай-Юрт, ул. А.А. Ильясова д.21; г. Урус-Мартан, ул. Шерипова 21; г. Шали, ул. Фрунзе д.4; с. Шатой, ул. Кадырова д.2; ст. Шелковская, ул. Шаповалова д.2; </w:t>
        <w:br/>
        <w:t>с. Серноводск, ул. Гагарина д.15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Желательные требования к поставщи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личие собственного (арендованного) склада продукции позволяющего осуществить поставку согласно п.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оимость и условия оплаты:</w:t>
      </w:r>
    </w:p>
    <w:p>
      <w:pPr>
        <w:pStyle w:val="Normal"/>
        <w:jc w:val="both"/>
        <w:rPr/>
      </w:pPr>
      <w:r>
        <w:rPr>
          <w:sz w:val="26"/>
          <w:szCs w:val="26"/>
        </w:rPr>
        <w:t>5.1. Оплата производится в течение 15 (пятнадцати) рабочи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2. Начальная (предельная) цена </w:t>
      </w:r>
      <w:r>
        <w:rPr>
          <w:b/>
          <w:sz w:val="26"/>
          <w:szCs w:val="26"/>
        </w:rPr>
        <w:t>(сумма заключаемого рамочного договора) составляет: 2 446 980 (Два миллиона четыреста сорок шесть тысяч девятьсот восемьдесят) руб. 00 копеек, включая  НД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поставки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1. Продукция поставляется в течение 3 (трех) рабочих дней с момента согласования Спецификации на партию Товара оформленную Сторонами в соответствующе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2. Срок действия договора до полного исполнения сторонами обязательств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возврата при поставке некачественной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уется в течение 3 (Трёх) рабочих дней  восполнить недопоставленное количество продукции, либо заменить продукцию ненадлежащего качества без дополнительной опл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требования к предложению Участник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мерческом предложении Участника необходимо указать единичные расценки по каждой позиции (п.1 Технического задания), а также сумму с учетом средней 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загрузить Коммерческое предложение (в части таблицы, содержащей наименование и цены продукции) в формат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– размещается в составе ценовой ч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ОЛ и МТО                                                                                        Сангариев Р.А. </w:t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815" w:leader="none"/>
        </w:tabs>
        <w:jc w:val="right"/>
        <w:rPr>
          <w:sz w:val="26"/>
          <w:szCs w:val="26"/>
        </w:rPr>
      </w:pPr>
      <w:r>
        <w:rPr>
          <w:b/>
          <w:sz w:val="26"/>
          <w:szCs w:val="26"/>
          <w:vertAlign w:val="superscript"/>
        </w:rPr>
        <w:br/>
        <w:t xml:space="preserve">Приложение 1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36"/>
        <w:gridCol w:w="944"/>
        <w:gridCol w:w="1013"/>
        <w:gridCol w:w="1771"/>
        <w:gridCol w:w="960"/>
        <w:gridCol w:w="1062"/>
        <w:gridCol w:w="1062"/>
      </w:tblGrid>
      <w:tr>
        <w:trPr>
          <w:trHeight w:val="118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6"/>
              </w:rPr>
              <w:t>Индекс нагруз- ки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6"/>
              </w:rPr>
              <w:t>Индекс категории скорост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6"/>
              </w:rPr>
              <w:t>Производитель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6"/>
              </w:rPr>
              <w:t>Ш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6"/>
              </w:rPr>
              <w:t>Ши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Шина</w:t>
            </w:r>
          </w:p>
        </w:tc>
      </w:tr>
      <w:tr>
        <w:trPr>
          <w:trHeight w:val="7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 комплекте  с камер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в комплекте  с камерой</w:t>
            </w:r>
          </w:p>
        </w:tc>
      </w:tr>
      <w:tr>
        <w:trPr>
          <w:trHeight w:val="49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 ободной лент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КАМА-EURO-2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8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НК-519 КАМА-EU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82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V-5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V-522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93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КАМА-5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8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/70 R13 КАМА-505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83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КАМА-EURO-2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 15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129 КАМА-EU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 17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V-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 15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КАМА-2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85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2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85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132 КАМА BREEZ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 9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НК-519 КАМА-EU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265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V-5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265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0 R14 V-522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307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65 R14 НК-519 КАМА-EU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026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50 R15 V-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009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55 R15 V-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626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60 R15 V-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489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60 R15 V-5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121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/60 R15 V-522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204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/55 R16 V-5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890,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/55R16 V-522 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890,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6 V-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981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7 V-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924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7 V-5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016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55 R17 V-522 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124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6 КАМА-2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Q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522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0 R16 КАМА-2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Q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650,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60 R18 V-2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260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60 R18 V-2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562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60 R18 V-523 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846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60 R18 V-5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893,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35/45 R18 94S TL Blizzak VR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IDGEST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09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35/45 R18 98Y TL XL FP Eagle F1 Asymmetric 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GOODYEAR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92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15/55 R17 94S TL BRIDGESTONE Blizzak Revo-GZ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IDGEST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1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15/55 R17 94V TL BRIDGESTONE Turanza T0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IDGEST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1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45/55 R19 103T TL Blizzak Spike-02 SUV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IDGEST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2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45/55 R19 103T TL Blizzak DM-V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IDGESTON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1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45/55 R19 103V Nokian Hakka Black 2 SUV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k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2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45 R21 107Y Pirelli PZe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rel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75/45 R21 110V XL Michelin Latitude Alpin 2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che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 2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85/50 R20 116W XL Continental ContiCrossContact UHP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tinent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3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85/50 R20 116R Nokian Hakkapeliitta R3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k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7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95/35 R21 107T XL Nokian Hakkapeliitta R3 SUV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k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 7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295/35 R21 107Y XL Nokian Hakka Black 2 SUV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k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НК-131 КАМА-EU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/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542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C V-5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/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648,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НК-520 КАМА-EU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/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171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НК-520 КАМА-EURO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/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171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 R16С КАМА-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/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144,9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/75 R16С КАМА-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/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236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90-15С Я-245-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252,5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18 НК-4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456,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002,19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25 R20 У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/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679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49,08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25R20 НК-2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/1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634,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03,8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И-Н142 БМ нс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/1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526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196,1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И-Н142 БМ нс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/1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213,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882,5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О-40Б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/1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753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422,3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 R20 О-40БМ нс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/1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90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578,28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И-281,У-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298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738,8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И-А1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412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852,7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КАМА-3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025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465,8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КАМА-407 моро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083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523,56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КАМА-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354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 794,9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.00 R20 ОИ-73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843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283,3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0 R20 И-111А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 723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 163,1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0 R20 И-68 А нс16 уси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/1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209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649,8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00 R20 КАМА-310 нс 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/1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72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159,96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И-36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781,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410,8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ИД 304,У-4 нс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/1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033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473,4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ИД 304,У-4 нс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 036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476,48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310 нс18 уси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883,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323,68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402 моро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223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852,5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402 нс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300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929,9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КАМА-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379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009,41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0х400-533 И-П184-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61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638,4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.00-20 ОИ-25 нс10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405,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730,8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.00-20 ОИ-25 нс14 с рег давл уси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441,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766,92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/95 R20 КАМА-УРАЛ нс18 с рег давл уси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341,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666,82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/95 R20 КАМА-УРАЛ нс18 троп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216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541,9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5/80 R20 Кама-4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724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049,7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/70-21 КАМА-401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304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658,54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Tyrex CRG Power О-184 нс18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Омскшина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 698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 722,05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 нс18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 175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199,40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1 нс14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057,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80,88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1 нс18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93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 216,52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2 нс14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525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4 548,92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/85 R21 КАМА 1260-2 нс18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 175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199,4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/70-20 ИД-П 284 нс16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 550,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761,79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0/70-21 КАМА-410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577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679,21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R 22.5 KAMA NF 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464,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KAMA NR 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767,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397,5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0 KAMA NU 7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767,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397,5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R22.5 KAMA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 182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R22.5 КАМА NU 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 878,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 R24 KAMA NR 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/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735,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297,4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.00R24 КАМА NU7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/1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439,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002,29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.00R20 NU404 КАМА PRO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944,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269,72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00R20 NU404 КАМА PRO с рег дав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666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 987,26</w:t>
            </w:r>
          </w:p>
        </w:tc>
      </w:tr>
      <w:tr>
        <w:trPr>
          <w:trHeight w:val="4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00R20 NU404 КАМА PRO с рег давл (а/к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666,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 987,26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/1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847,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5 КАМА NF 202 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/1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847,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R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/1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016,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T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/1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988,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/75 R17.5 КАМА NU 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/1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50,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7.5 KAMA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/1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618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7.5 КАМА NR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/1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618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/75 R17.5 КАМА NU 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/1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545,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5 R17.5 KAMA NR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/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162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5 R17.5 КАМА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/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760,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/75 R17.5 КАМА NT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/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01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7.5 КАМА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/1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806,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7.5 КАМА NR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/1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987,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7.5 КАМА NT 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/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400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KAMA NU 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/1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919,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КАМА NF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/1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483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КАМА NR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/1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779,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/70 R19.5 КАМА NT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/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483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/1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168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R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/1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300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T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/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624,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/70 R19.5 КАМА NU 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/1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198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.5 KAMA NF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626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.5 KAMA NR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450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5 KAMA NR 201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450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70 R22.5 KAMA NU 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 563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70 R19.5 KAMA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356,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/70 R19.5 KAMA NR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/1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128,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75 R22.5 KAMA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462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75 R22.5 KAMA NR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/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144,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,5 КАМА NF 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196,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,5 КАМА PRO NF 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299,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,5 КАМА PRO NR 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814,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KAMA NF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325,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KAMA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 895,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KAMA NR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489,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КАМА NR 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329,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КАМА NU 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639,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/80 R22.5 КАМА NU 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943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5/70 R22.5 КАМА NU 3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421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60 R22.5 КАМА NF 201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 965,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60 R22.5 КАМА NR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/1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636,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F 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222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678,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F 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598,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5 КАМА NF 501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730,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R 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947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R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574,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NR 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4 159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PRO NF 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 785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70 R22.5 КАМА PRO NR 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341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KAMA NF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220,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KAMA NR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6 470,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5 KAMA NR 201 шип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 387,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 060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NU 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888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PRO NF 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 592,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/80 R22.5 КАМА PRO NR 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/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110,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5/80 R20 КАМА NU 4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630,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55 R22.5 КАМА NT 202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569,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F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186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603,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361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766,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/65 R22.5 КАМА NT 7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286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0-20 НК-4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319,95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00-16 Л-225-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606,83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50-16 Я-275 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424,18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.00-16 НКФ-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931,9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819,4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5/70-18 КФ-97-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411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121,88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2-20 Ф-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758,15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50-20 В-1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525,71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3 R24 ФД-14А нс 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 190,9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3 R24 ФД-14А нс 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3 551,37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.6 R38 KAMA-4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4 500,00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.5 R38 Ф-2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ЗШ ЦМК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1 841,63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*7-8 Ф 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 450,00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50-10 КАМА-4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54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932,72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50-10 Кама-8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 500,00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00-12 КАМА-4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800,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.15-15 КАМА-4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"НКШ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781,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556,68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245/40 R19 94Y RF Pirelli PZe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irell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/35 R19 102Y Pirelli PZer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irell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.00R20 БЕЛ-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Ш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8 0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/70R24 VL-44 Волтай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«ВОЛТАЙР-ПРОМ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 355,44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4R34 VL-31,Волтай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АО «ВОЛТАЙР-ПРОМ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en-US"/>
              </w:rPr>
              <w:t>67</w:t>
            </w: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 900,52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39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3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35:00Z</dcterms:created>
  <dc:creator>cipik</dc:creator>
  <dc:description/>
  <cp:keywords/>
  <dc:language>en-US</dc:language>
  <cp:lastModifiedBy>Федоренко Мария Викторовна</cp:lastModifiedBy>
  <cp:lastPrinted>2021-01-22T15:32:00Z</cp:lastPrinted>
  <dcterms:modified xsi:type="dcterms:W3CDTF">2021-03-12T17:59:00Z</dcterms:modified>
  <cp:revision>4</cp:revision>
  <dc:subject/>
  <dc:title>Приложение 4</dc:title>
</cp:coreProperties>
</file>