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ind w:left="-142" w:firstLine="283"/>
        <w:jc w:val="both"/>
        <w:rPr/>
      </w:pPr>
      <w:r>
        <w:rPr>
          <w:sz w:val="26"/>
          <w:szCs w:val="26"/>
        </w:rPr>
        <w:t xml:space="preserve">Для проведения запроса котировок для заключения рамочного договора на поставку запасных частей к транспортным средствам сельскохозяйственного назначения (тракторам) для нужд АО «Чеченэнерго». 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щик осуществляет поставку запасных частей к транспортным средствам</w:t>
      </w:r>
      <w:r>
        <w:rPr/>
        <w:t xml:space="preserve"> </w:t>
      </w:r>
      <w:r>
        <w:rPr>
          <w:b/>
          <w:sz w:val="26"/>
          <w:szCs w:val="26"/>
        </w:rPr>
        <w:t>сельскохозяйственного назначения (тракторам) на основании Заявок Покупателя согласно Номенклатур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09"/>
        <w:gridCol w:w="1559"/>
      </w:tblGrid>
      <w:tr>
        <w:trPr>
          <w:trHeight w:val="1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редняя обще годовая потребност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ММЗ (240-1005115) под стартер 145 з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шневая группа ММЗ (240-1000108-С) "Костро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тор АТ 700.04.1 МТЗ 80,82, Т-70, Т-150 дв. Л-240-260 (14в\50А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компрессор ТКР-6-00.01 МТЗ 922.923.ЮМЗ "БЗ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олуоси МТЗ задней (50-2407018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ВД Д-240 (4УТНИ-1111005-20) Ноги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 зубчатый маховика МТЗ, ЗИЛ 5301 (50-1005121-А) под стартер 145 зуб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Указанные в п.1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Поставка запасных частей не указанных в п 1.1. производится после оформления Покупателем Заявки, в виде спецификации подписанной Покупателем и Поставщиком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18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/>
      </w:pPr>
      <w:r>
        <w:rPr>
          <w:sz w:val="26"/>
          <w:szCs w:val="26"/>
        </w:rPr>
        <w:t>Транспортировка производится за счет поставщика, по следующим адресам грузополучателя АО «Чеченэнерго»: 364020, РФ, г. Грозный, ул. Старопромысловское шоссе, д.6; 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Шелковская, ул. Шаповалова, 2, Наурский район, ст. Наурская, ул. Энергетиков, 1, Надтеречный район, с. Знаменское, ул. Лесная, б/н, Ножай-Юртовский район, с. Ножай-Юрт, ул. А.А.Ильясова,2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поставщику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4.1. </w:t>
      </w:r>
      <w:r>
        <w:rPr>
          <w:rFonts w:eastAsia="Calibri"/>
          <w:sz w:val="28"/>
          <w:szCs w:val="28"/>
          <w:lang w:eastAsia="en-US"/>
        </w:rPr>
        <w:t>Поставщик должен иметь опыт работы в соответствующей сфере деятельности не менее 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 Желательное требование - наличие собственного (арендованного) склада продукции позволяющего осуществить поставку согласно п. 6.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>5.1. Оплата производится в течение 15 (Пятна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2. 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401  260 (Четыреста одна тысяча двести шестьдесят)  руб. 00 копеек, включая  НДС 20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</w:t>
        <w:tab/>
        <w:t>Цена продукции,</w:t>
      </w:r>
      <w:r>
        <w:rPr/>
        <w:t xml:space="preserve"> </w:t>
      </w:r>
      <w:r>
        <w:rPr>
          <w:sz w:val="26"/>
          <w:szCs w:val="26"/>
        </w:rPr>
        <w:t>указанной в Приложении 1 Технического задания  является фиксированной в течение 3 (Трех) месяцев с даты заключения договора. В дальнейшем в случае увеличения цены, Поставщик направляет для согласования спецификацию, цена указанная в спецификации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5 (пяти) рабочих дней с момента согласования Спецификации на партию Товара оформленную Сторонами в соответствующем порядке. </w:t>
      </w:r>
    </w:p>
    <w:p>
      <w:pPr>
        <w:pStyle w:val="Normal"/>
        <w:jc w:val="both"/>
        <w:rPr/>
      </w:pPr>
      <w:r>
        <w:rPr>
          <w:sz w:val="26"/>
          <w:szCs w:val="26"/>
        </w:rPr>
        <w:t>6.2. Срок действия договора – до 31.12.2019 года с даты подписа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альник  ТС</w:t>
        <w:tab/>
        <w:t xml:space="preserve">     Эдиев И.Ш.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Приложение 1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12"/>
        <w:gridCol w:w="2552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</w:rPr>
            </w:pPr>
            <w:r>
              <w:rPr>
                <w:b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</w:rPr>
            </w:pPr>
            <w:r>
              <w:rPr>
                <w:b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1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МТЗ (240-1005115) под стартер 145 з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шневая группа МТЗ (240-1000108-С) "Кострома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3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тор АТ 700.04.1 МТЗ 80,82, Т-70, Т-150 дв. Л-240-260 (14в\50А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4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компрессор ТКР-6-00.01 МТЗ 922.923.ЮМЗ "БЗА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5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олуоси МТЗ задней (50-2407018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6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ВД Д-240 (4УТНИ-1111005-20) Ногинск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7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 зубчатый маховика МТЗ, ЗИЛ 5301 (50-1005121-А) под стартер 145 з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6"/>
          <w:szCs w:val="26"/>
        </w:rPr>
        <w:t xml:space="preserve"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 </w:t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6:00Z</dcterms:created>
  <dc:creator>cipik</dc:creator>
  <dc:description/>
  <cp:keywords/>
  <dc:language>en-US</dc:language>
  <cp:lastModifiedBy>Федоренко Мария Викторовна</cp:lastModifiedBy>
  <cp:lastPrinted>2016-02-15T17:40:00Z</cp:lastPrinted>
  <dcterms:modified xsi:type="dcterms:W3CDTF">2019-03-28T16:09:00Z</dcterms:modified>
  <cp:revision>8</cp:revision>
  <dc:subject/>
  <dc:title>Приложение 4</dc:title>
</cp:coreProperties>
</file>