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говор оказания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                                                               «___» _________ 20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действия настоящего Договора «Исполнитель» обязуется оказать услуги по 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услуг, график оказания услуг, этапы определяются согласно Техническому заданию (Приложение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53" w:hanging="104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ами выполнения услуг по настоящему договору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ый срок – 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ый срок – _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  и Техническому заданию (Приложение 1)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3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лучае заключения договоров с субъектами МСП включаются пункты: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вправе требовать от Заказчика увеличения Цены Договора, кроме случаев, когда по инициативе Заказчика оказываются дополнительные (по сравнению с технической частью закупочной документации) услуги. В этих случаях Стороны заключают дополнительное соглашение к Договору, в котором определяют перечень услуг, цену, срок и иные существен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4. Расчет оплаты производится в течение _______ (_______) календарных дней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в случае заключения договора с субъектом МСП – 30 (тридцать) календарных дне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«Заказчик» в течение ______ (___________) рабочих  дней с момента получения от «Исполнителя» документов, указанных в п.3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В случае возникновения межд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ых споров или разногласий, связанных с настоящим договором или выполнением либо невыполнением люб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о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ательств по Договору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____________________ края (республик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Антикоррупционная оговорка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1. Исполнителю известно о том, что ПАО «МРСК Северного Кавказ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</w:t>
      </w:r>
      <w:r>
        <w:rPr>
          <w:sz w:val="26"/>
          <w:szCs w:val="26"/>
          <w:highlight w:val="yellow"/>
        </w:rPr>
        <w:t>свидетельство от 25.05.2015 №2071</w:t>
      </w:r>
      <w:r>
        <w:rPr>
          <w:sz w:val="26"/>
          <w:szCs w:val="26"/>
        </w:rPr>
        <w:t>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6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r>
        <w:rPr>
          <w:sz w:val="26"/>
          <w:szCs w:val="26"/>
          <w:highlight w:val="yellow"/>
        </w:rPr>
        <w:t>http://www.mrsk-sk.ru/about/antikorruptsionnaya-politika</w:t>
      </w:r>
      <w:r>
        <w:rPr>
          <w:sz w:val="26"/>
          <w:szCs w:val="26"/>
        </w:rPr>
        <w:t>/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4. В случае возникновения у одной из Сторон подозрений, что произошло или может произойти нарушение каких-либо положений пунктов 6.1. – 6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., 6.2. настоящего Договора любой из Сторон, аффилированными лицами, работниками или посредниками. </w:t>
      </w:r>
      <w:r>
        <w:rPr>
          <w:sz w:val="26"/>
          <w:szCs w:val="26"/>
          <w:highlight w:val="yellow"/>
        </w:rPr>
        <w:t>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МРСК Северного Кавказа» +7 (928) 220-75-69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5. В случае нарушения одной из Сторон обязательств по соблюдению требований Антикоррупционной политики, предусмотренных пунктами 6.1., 6.2. настоящего Договора, и обязательств воздерживаться от запрещенных в пункте 6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numPr>
          <w:ilvl w:val="0"/>
          <w:numId w:val="4"/>
        </w:numPr>
        <w:spacing w:before="24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тоятельства непреодолимой силы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440" w:leader="none"/>
        </w:tabs>
        <w:spacing w:before="60" w:after="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1"/>
          <w:numId w:val="4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Реквизиты и подписи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5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1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договору от________________№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на выполнени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договору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794" w:right="851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7:00Z</dcterms:created>
  <dc:creator>Пользователь Windows</dc:creator>
  <dc:description/>
  <dc:language>en-US</dc:language>
  <cp:lastModifiedBy>Шамаева</cp:lastModifiedBy>
  <dcterms:modified xsi:type="dcterms:W3CDTF">2019-11-11T07:47:00Z</dcterms:modified>
  <cp:revision>2</cp:revision>
  <dc:subject/>
  <dc:title/>
</cp:coreProperties>
</file>