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>(оборудование, запасные части, МТР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42" w:firstLine="283"/>
        <w:jc w:val="both"/>
        <w:rPr/>
      </w:pPr>
      <w:r>
        <w:rPr>
          <w:sz w:val="26"/>
          <w:szCs w:val="26"/>
        </w:rPr>
        <w:t xml:space="preserve">Для проведения открытого запроса цен для заключения рамочного договора на поставку запасных частей к легковым транспортным средствам для нужд </w:t>
        <w:br/>
        <w:t xml:space="preserve">АО «Чеченэнерго»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вщик осуществляет поставку запасных частей к легковым транспортным средствам на основании Заявок Покупателя согласно Номенклатуре:</w:t>
      </w:r>
    </w:p>
    <w:tbl>
      <w:tblPr>
        <w:tblW w:w="95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182"/>
        <w:gridCol w:w="616"/>
        <w:gridCol w:w="1276"/>
      </w:tblGrid>
      <w:tr>
        <w:trPr>
          <w:trHeight w:val="900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1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нклатура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редняя обще годовая потребность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к топливный ГАЗ-3302,33023 70л. (60.035.000-01)32023-1101010)(груз) насос\погр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ка передней оси ГАЗ 3302-300101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абан тормозной ГАЗ 3302 (3302-3502070) ОАО"ГАЗ"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шневая Группа ПОН 100.0. дв. 402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ка блока цилиндров ГБЦ ЗМЗ-405 406,409 с клапанами ЗМЗ (Евро 0,1,2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гунок Волга, ГАЗель (Р11-3706020) Цитрон (097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ндикс Волга дв.406 (504.600) Херсон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нзонасос ГАЗель дв. 4063 (901-1106010-21) "Пекар"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 управления отопителем ГАЗ-3302 н\о (3310-8109010-20) без доп.отопител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куумный усилитель ГАЗель-Бизнес (204702834) "Автомагнат"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ладыши ВАЗ-2101-2109 шатунные d+0.00 ЗМЗ-ДАЙДО 2101100010401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к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тор ВАЗ 2108-15.2170 инж.(5102.3771-10) 100А Ржев по лиц."ИСКРА" поликл.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тор ВАЗ 2170.2190 (5162.3771Т) АТЭ-1 "ИСКРА"(14в\115А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дрокомпенсатор ВАЗ 2112 (2112-1007300-86) (16 шт.) "АвтоВАЗ"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к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ушитель ВАЗ 2108-09 (2108-1200010-81) "АвтоВАЗ"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ушитель ВАЗ 2190 "Granta" (2190-1201005) "СВД"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 цилиндров 2112 "Люкс" в сборе с коленвалом и поршнями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чик детонации ВАЗ 2110 инж.(18.3855) г.Калуг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чик дроссельной заслонки ВАЗ 2110-12 инж.(VS-ТР0111Е) улутш."СтартВольт"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чик масс. расх. возд. ВАЗ 21083-2110 инжек.(21083-1130010-10) "Пекар" (037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а приемная УАЗ 469 (469-1203010-1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яга рулевая поперечная УАЗ (469-3414052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линдр торм. передн. УАЗ правый (469-3501040) "TRIALLI" CF 369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игатель (107 л. с) УМЗ 4213 ЕК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бка передач в сборе ( 5 ст.) АДС 3181-170001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ив  водяного насоса ГАЗель.УАЗ дв. 4215 (421-1308025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анг бензиновый УАЗ с 2-мя штуцерами  35см (469-1104100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РУС н/о УАЗ (452-2304060/61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анга продольная УАЗ -315195.3160  (3160-2909010-21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 двиг. отоп. УАЗ,ЛАЗ,ПАЗ,ЛиАЗ,ИЖ (МЭ 236-3730) "Автомагнат"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>Указанные в п.1 марки, модели являются рекомендуемыми, рассматриваются аналоги (эквиваленты), полностью соответствующие требованиям производителя (подтверждается соответствующими письмами от производителя или официального дистрибьютора предлагаемой продукции)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 Требования к проду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Продукция должна соответствовать стандартам завода-изготови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. Если продукция подлежит обязательной сертификации на территории РФ, с каждой поставляемой партией продукции Поставщик обязан предоставлять сертификаты кач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3. Продукция должна быть новой и ранее не использованной.</w:t>
      </w:r>
    </w:p>
    <w:p>
      <w:pPr>
        <w:pStyle w:val="Normal"/>
        <w:jc w:val="both"/>
        <w:rPr/>
      </w:pPr>
      <w:r>
        <w:rPr>
          <w:sz w:val="26"/>
          <w:szCs w:val="26"/>
        </w:rPr>
        <w:t>2.4. Требования к дате изготовления продукции – не ранее 2018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транспортировке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Транспортировка производится за счет поставщика, по следующему адресу грузополучателя: АО «Чеченэнерго», 364020, г.Грозный, ул. Старопромысловское шоссе, д.6; </w:t>
      </w:r>
      <w:r>
        <w:rPr/>
        <w:t>Урус-Мартановский р-он, г. Урус-Мартан, ул. Шерипова 21;  г. Гудермес, ул. Школьная 20; г. Аргун, ул. Аксактемирова  б/н; г. Шали ул. Фрунзе 4; Ачхой- Мартановский р-он, с Ачхой - Мартан ул. Мамакаева 22; Шатойский р-он, с. Шатой ул. Кадырова 2, Шелковской район, ст.Шелковская, ул. Шаповалова, 2, Наурский район, ст.Наурская, ул. Энергетиков, 1, Надтеречный район, с.Знаменское, ул.Лесная, б/н, Ножай-Юртовский район, с.Ножай-Юрт, ул. А.А.Ильясова,21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Желательные требования к поставщику:</w:t>
      </w:r>
    </w:p>
    <w:p>
      <w:pPr>
        <w:pStyle w:val="Normal"/>
        <w:jc w:val="both"/>
        <w:rPr/>
      </w:pPr>
      <w:r>
        <w:rPr>
          <w:sz w:val="26"/>
          <w:szCs w:val="26"/>
        </w:rPr>
        <w:t>4.1. Наличие собственного (арендованного) склада продукции позволяющего осуществить поставку согласно п.6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Стоимость и условия оплат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.1. </w:t>
      </w:r>
      <w:r>
        <w:rPr/>
        <w:t>Оплата производится в течение 30 (тридцати) календарных дней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;</w:t>
      </w:r>
    </w:p>
    <w:p>
      <w:pPr>
        <w:pStyle w:val="Normal"/>
        <w:jc w:val="both"/>
        <w:rPr/>
      </w:pPr>
      <w:r>
        <w:rPr/>
        <w:t xml:space="preserve">5.2. </w:t>
      </w:r>
      <w:r>
        <w:rPr>
          <w:sz w:val="26"/>
          <w:szCs w:val="26"/>
        </w:rPr>
        <w:t xml:space="preserve">Начальная (предельная) цена </w:t>
      </w:r>
      <w:r>
        <w:rPr>
          <w:b/>
          <w:sz w:val="26"/>
          <w:szCs w:val="26"/>
        </w:rPr>
        <w:t>(сумма заключаемого рамочного договора) составляет: 798 970 (семьсот девяносто восемь тысяч девятьсот семьдесят) руб. 00 копеек, включая  НДС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.3. </w:t>
        <w:tab/>
        <w:t>Цена продукции, является фиксированной в течение 3 (Трех) месяцев с даты заключения договора. В дальнейшем в случае увеличения цены, Поставщик направляет для согласования прайс-лист, утверждаемый Сторонами, но данная цена не должна превышать 3 (Трех) процентов от среднерыночной цены по региону (Чеченской Республики). В случае превышения цены закупки на 3 (Три) процента, Покупатель в праве расторгнуть договор в одностороннем порядке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. Срок поставки проду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1. Продукция поставляется в течение 5 (пяти) рабочих дней с момента получения Заявки на партию Товара оформленную Покупателем. </w:t>
      </w:r>
    </w:p>
    <w:p>
      <w:pPr>
        <w:pStyle w:val="Normal"/>
        <w:jc w:val="both"/>
        <w:rPr/>
      </w:pPr>
      <w:r>
        <w:rPr>
          <w:sz w:val="26"/>
          <w:szCs w:val="26"/>
        </w:rPr>
        <w:t>6.2. Срок действия договора – до 31.12.2018 года с даты подписания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7. Условия возврата при поставке некачественной продукции:</w:t>
      </w:r>
    </w:p>
    <w:p>
      <w:pPr>
        <w:pStyle w:val="Normal"/>
        <w:jc w:val="both"/>
        <w:rPr/>
      </w:pPr>
      <w:r>
        <w:rPr/>
        <w:t>Поставщик обязуется в течение 3 (Трёх) рабочих дней  восполнить недопоставленное количество продукции, либо заменить продукцию ненадлежащего качества без дополнительной оплаты.</w:t>
      </w:r>
    </w:p>
    <w:p>
      <w:pPr>
        <w:pStyle w:val="Normal"/>
        <w:jc w:val="both"/>
        <w:rPr/>
      </w:pPr>
      <w:r>
        <w:rPr>
          <w:b/>
        </w:rPr>
        <w:t>8. Дополнительные требования к предложению Участника:</w:t>
      </w:r>
    </w:p>
    <w:p>
      <w:pPr>
        <w:pStyle w:val="Normal"/>
        <w:jc w:val="both"/>
        <w:rPr/>
      </w:pPr>
      <w:r>
        <w:rPr>
          <w:b/>
        </w:rPr>
        <w:t xml:space="preserve">В коммерческом предложении Участника необходимо указать единичные расценки по каждой позиции (п.1 Технического задания), а также сумму с учетом средней годовой потребности. Добавлять и удалять строки, менять их очередность категорически не допустимо. При размещении предложения на ЭТП – необходимо дополнительно загрузить Коммерческое предложение (в части таблицы, содержащей наименование и цены продукции) в формате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Excel</w:t>
      </w:r>
      <w:r>
        <w:rPr>
          <w:b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чальник  ТС</w:t>
        <w:tab/>
        <w:t xml:space="preserve">     Эдиев И.Ш.</w:t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15" w:leader="none"/>
        </w:tabs>
        <w:jc w:val="right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 xml:space="preserve">Приложение 1 </w:t>
      </w:r>
    </w:p>
    <w:tbl>
      <w:tblPr>
        <w:tblW w:w="90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268"/>
        <w:gridCol w:w="1286"/>
      </w:tblGrid>
      <w:tr>
        <w:trPr>
          <w:trHeight w:val="2565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озиционное наименование товара, работы, услуги, являющихся предметом закупки и входящих в состав Лота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каждого товара, работы, услуги, являющихся предметом закупки и входящих в состав Лота (руб. с НДС)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к топливный ГАЗ-3302,33023 70л. (60.035.000-01)32023-1101010)(груз) насос\пог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ка передней оси ГАЗ 3302-300101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6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абан тормозной ГАЗ 3302 (3302-3502070) ОАО"ГАЗ"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шневая Группа ПОН 100.0. дв. 402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ка блока цилиндров ГБЦ ЗМЗ-405 406,409 с клапанами ЗМЗ (Евро 0,1,2)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гунок Волга, ГАЗель (Р11-3706020) Цитрон (097)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ндикс Волга дв.406 (504.600) Херсон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нзонасос ГАЗель дв. 4063 (901-1106010-21) "Пекар"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 управления отопителем ГАЗ-3302 н\о (3310-8109010-20) без доп.отопителя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куумный усилитель ГАЗель-Бизнес (204702834) "Автомагнат"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ладыши ВАЗ-2101-2109 шатунные d+0.00 ЗМЗ-ДАЙДО 210110001040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тор ВАЗ 2108-15.2170 инж.(5102.3771-10) 100А Ржев по лиц."ИСКРА" поликл.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тор ВАЗ 2170.2190 (5162.3771Т) АТЭ-1 "ИСКРА"(14в\115А)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дрокомпенсатор ВАЗ 2112 (2112-1007300-86) (16 шт.) "АвтоВАЗ"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ушитель ВАЗ 2108-09 (2108-1200010-81) "АвтоВАЗ"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ушитель ВАЗ 2190 "Granta" (2190-1201005) "СВД"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 цилиндров 2112 "Люкс" в сборе с коленвалом и поршнями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чик детонации ВАЗ 2110 инж.(18.3855) г.Калуга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чик дроссельной заслонки ВАЗ 2110-12 инж.(VS-ТР0111Е) улутш."СтартВольт"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чик масс. расх. возд. ВАЗ 21083-2110 инжек.(21083-1130010-10) "Пекар" (037)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а приемная УАЗ 469 (469-1203010-1)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яга рулевая поперечная УАЗ (469-3414052)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линдр торм. передн. УАЗ правый (469-3501040) "TRIALLI" CF 36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игатель (107 л. с) УМЗ 4213 ЕК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7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бка передач в сборе ( 5 ст.) АДС 3181-170001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ив  водяного насоса ГАЗель.УАЗ дв. 4215 (421-1308025)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анг бензиновый УАЗ с 2-мя штуцерами  35см (469-1104100)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РУС н/о УАЗ (452-2304060/61)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анга продольная УАЗ -315195.3160  (3160-2909010-21)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 двиг. отоп. УАЗ,ЛАЗ,ПАЗ,ЛиАЗ,ИЖ (МЭ 236-3730) "Автомагнат"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</w:tr>
    </w:tbl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Данные значения приводятся исключительно для расчета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; их превышение не является основанием для отклонения заявок.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59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3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  <w:lang w:val="ru-RU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4"/>
      <w:u w:val="none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sz w:val="24"/>
      <w:u w:val="none"/>
      <w:lang w:val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sz w:val="24"/>
      <w:u w:val="none"/>
      <w:lang w:val="ru-RU"/>
    </w:rPr>
  </w:style>
  <w:style w:type="character" w:styleId="WW8Num47z0">
    <w:name w:val="WW8Num47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snapToGrid w:val="false"/>
      <w:ind w:right="-1327" w:hanging="0"/>
    </w:pPr>
    <w:rPr>
      <w:sz w:val="20"/>
      <w:szCs w:val="20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33:00Z</dcterms:created>
  <dc:creator>cipik</dc:creator>
  <dc:description/>
  <cp:keywords/>
  <dc:language>en-US</dc:language>
  <cp:lastModifiedBy>Шамаева</cp:lastModifiedBy>
  <cp:lastPrinted>2016-02-15T17:40:00Z</cp:lastPrinted>
  <dcterms:modified xsi:type="dcterms:W3CDTF">2018-10-12T12:48:00Z</dcterms:modified>
  <cp:revision>6</cp:revision>
  <dc:subject/>
  <dc:title>Приложение 4</dc:title>
</cp:coreProperties>
</file>