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Style1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пасных производственных объектов АО «Чеченэнерго», на которых требуется оказание услуг для заключения договора по оказанию услуги по обслуживанию  (проведению аварийно-спасательных и других неотложных работ)</w:t>
      </w:r>
    </w:p>
    <w:p>
      <w:pPr>
        <w:pStyle w:val="Style16"/>
        <w:ind w:left="1843" w:hanging="18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32"/>
        <w:gridCol w:w="1941"/>
        <w:gridCol w:w="2357"/>
        <w:gridCol w:w="1108"/>
        <w:gridCol w:w="1490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ное наименование ОП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П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дения о регистрации в госреестре:</w:t>
              <w:br/>
              <w:t>- регистрационный номер;</w:t>
              <w:br/>
              <w:t>- дата регистрации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ласс </w:t>
              <w:br/>
              <w:t>опас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зарегистрированных технических устройств на объекте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Ачхой-Мартанов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Ачхой-Мартан, ул. Мамакаева 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1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Веден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Ведено, ул. Кадырова 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2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 Грозненских Г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. Грозный, ул. Гудермесская 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3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Гудерме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. Гудермесский РЭС, Трасса Кавказ М-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4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Курчалой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Курчалой, ул. Кадырова 19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5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Надтеречны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Знаменское, ул. Лес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6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Наур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т. Наурская, ул. Энергетиков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7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Ножай-Юртов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Ножай-Юрт, ул. Ильясова 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8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ка ПР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. Грозный, ул. Красноярская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09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Червленски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т. Червленная, ул. Энергети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0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Урус-Мартанов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г. Урус-Мартан,</w:t>
            </w:r>
            <w:r>
              <w:rPr>
                <w:lang w:eastAsia="en-US"/>
              </w:rPr>
              <w:t xml:space="preserve">  ул. Шарипова 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1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Шалин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. Шали, ул. Фрунзе 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2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Шатой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. Шатой,  ул. Набережная 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3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транспортный, гараж  Шелковских РЭ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ст. Шелковская,</w:t>
            </w:r>
            <w:r>
              <w:rPr>
                <w:lang w:eastAsia="en-US"/>
              </w:rPr>
              <w:t xml:space="preserve"> ул. Шаповалова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4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асток транспортный гараж Транспортной Служб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Грозный, ул. Д. Бедного 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33-00722-0015</w:t>
              <w:br/>
              <w:t>Дата регистрации 20.0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чальник СПКиОТ</w:t>
        <w:tab/>
        <w:tab/>
        <w:tab/>
        <w:t xml:space="preserve">                          </w:t>
        <w:tab/>
        <w:tab/>
        <w:tab/>
        <w:tab/>
        <w:t>М.Ш. Шабаз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widowControl/>
      <w:autoSpaceDE w:val="true"/>
      <w:ind w:firstLine="510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2:00Z</dcterms:created>
  <dc:creator>1</dc:creator>
  <dc:description/>
  <dc:language>en-US</dc:language>
  <cp:lastModifiedBy>Шамаева</cp:lastModifiedBy>
  <cp:lastPrinted>2016-06-20T14:35:00Z</cp:lastPrinted>
  <dcterms:modified xsi:type="dcterms:W3CDTF">2018-03-22T05:42:00Z</dcterms:modified>
  <cp:revision>2</cp:revision>
  <dc:subject/>
  <dc:title>ТЕХНИЧЕСКОЕ ЗАДАНИЕ</dc:title>
</cp:coreProperties>
</file>