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4-18/110/4 «21»  марта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Настоящим объявляется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 xml:space="preserve">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</w:t>
      </w:r>
      <w:r>
        <w:rPr/>
        <w:t xml:space="preserve">(далее - поставщики)  к </w:t>
      </w:r>
      <w:r>
        <w:rPr>
          <w:szCs w:val="28"/>
        </w:rPr>
        <w:t xml:space="preserve">участию для заключения договора </w:t>
      </w:r>
      <w:r>
        <w:rPr/>
        <w:t>поставки инструмента слесарного   для нужд 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center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988905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Срок оплаты -  в соответствии с Техническим заданием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 xml:space="preserve"> 234 710 (Двести тридцать четыре тысяч семьсот десять</w:t>
      </w:r>
      <w:r>
        <w:rPr>
          <w:color w:val="0000FF"/>
          <w:szCs w:val="28"/>
        </w:rPr>
        <w:t>) руб.,  00 копеек, включая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4:45 мск 27.03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В составе предложения необходимо предоставить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, Согласие на обработку персональных данных (Приложение 3), Декларацию о соответствии участника закупки критериям отнесения к субъектам малого и среднего предпринимательства (Приложение 7), а также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13.04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3.2018 </w:t>
      </w:r>
      <w:r>
        <w:rPr/>
        <w:t xml:space="preserve">г. по </w:t>
      </w:r>
      <w:r>
        <w:rPr>
          <w:color w:val="0000FF"/>
          <w:szCs w:val="28"/>
        </w:rPr>
        <w:t xml:space="preserve"> 13.04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ОЗЦ обязуется в разумный срок ответить на любой вопрос, который он получит не позднее, чем за 3 дня до истечения срока подачи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ЦСТЭ и ОР Тазбиев Х.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20:17:00Z</dcterms:created>
  <dc:creator>oleg</dc:creator>
  <dc:description/>
  <cp:keywords/>
  <dc:language>en-US</dc:language>
  <cp:lastModifiedBy>Шамаева</cp:lastModifiedBy>
  <cp:lastPrinted>2016-05-20T15:54:00Z</cp:lastPrinted>
  <dcterms:modified xsi:type="dcterms:W3CDTF">2018-03-21T07:19:00Z</dcterms:modified>
  <cp:revision>17</cp:revision>
  <dc:subject/>
  <dc:title> </dc:title>
</cp:coreProperties>
</file>