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Е ЗАДАНИ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удование, запасные части, МТ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регламентированной конкурентной процедуры для заключения договора на поставку электротехнических материалов для нужд АО «Чеченэнерг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производители</w:t>
      </w:r>
      <w:r>
        <w:rPr>
          <w:rFonts w:cs="Times New Roman" w:ascii="Times New Roman" w:hAnsi="Times New Roman"/>
          <w:sz w:val="24"/>
          <w:szCs w:val="24"/>
        </w:rPr>
        <w:t xml:space="preserve">  - 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992"/>
        <w:gridCol w:w="851"/>
        <w:gridCol w:w="1417"/>
        <w:gridCol w:w="1420"/>
      </w:tblGrid>
      <w:tr>
        <w:trPr>
          <w:trHeight w:val="2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7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унифицированного перечня наименований объектов основных средст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 соответствии с унифицированным перечнем наименований объектов основных сред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отруба с зон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Х зеленая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Х синяя 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0х17х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4х20х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6х25х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2х22х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44" w:right="-57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Для обеспечения надежного и эффективного функционирования электросетевого комплекса группы компаний Россети, технические характеристики продукции, указанные в настоящем техническом задании, определены в соответствии с требованиями Положения ПАО «Россети» о единой технической политике в электросетевом комплекс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sseti.ru/investment/science/tech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Требования по соответствию продукции определенным стандартам: продукция должна соответствовать  – ГОСТ ( ам ) установленным заводами производителям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</w:t>
        <w:tab/>
        <w:t xml:space="preserve">Начальная (предельная) стоимость поставки (с учетом стоимости тары, страхования, уплаты налогов, таможенных пошлин, затрат на транспортировку, скидок, предлагаемых поставщиком): </w:t>
      </w:r>
      <w:r>
        <w:rPr>
          <w:rFonts w:cs="Times New Roman" w:ascii="Times New Roman" w:hAnsi="Times New Roman"/>
          <w:b/>
          <w:sz w:val="24"/>
          <w:szCs w:val="24"/>
        </w:rPr>
        <w:t>161 390</w:t>
      </w:r>
      <w:r>
        <w:rPr>
          <w:rFonts w:cs="Times New Roman" w:ascii="Times New Roman" w:hAnsi="Times New Roman"/>
          <w:sz w:val="24"/>
          <w:szCs w:val="24"/>
        </w:rPr>
        <w:t xml:space="preserve"> руб., 00 копеек с НДС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</w:t>
        <w:tab/>
        <w:t xml:space="preserve">Поставщик должен иметь опыт работы в соответствующей сфере деятельности не менее 1 года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</w:t>
        <w:tab/>
        <w:t xml:space="preserve">Маркировка должна иметь четкие обозначения, выбиваемые в доступном для обозначения месте и соответствовать требованиям ГОСТ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  <w:tab/>
        <w:t>Продукция должна быть новой и ранее не использованной. Требования к дате изготовления продукции – не ранее 2017 г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Упаковка, транспортирование, условия и сроки хран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</w:t>
        <w:tab/>
        <w:t xml:space="preserve">Упаковка, маркировка, транспортирование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Сроки поставк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</w:t>
        <w:tab/>
        <w:t>Поставка продукции должна быть выполнена в течение 30 (тридцати) рабочих дней с момента заключения договор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Правила приемки продукци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</w:t>
        <w:tab/>
        <w:t>Вся поставляемая продукция проходит входной контроль, осуществляемый представителями заказчика при получении оборудования на склад. По результатам входного контроля оформляется акт, утверждаемый техническим руководителем предприятия, на склад которого приходуется продукц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</w:t>
        <w:tab/>
        <w:t>В случае выявления дефектов в поставляемой продукции поставщик обязан за свой счет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Условия опл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  <w:tab/>
        <w:t>Оплата за поставленную продукцию производится в течение 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Требования к транспортировк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</w:t>
        <w:tab/>
        <w:t xml:space="preserve">Транспортировка поставляемой продукции производится за счет поставщика железной дорогой или автотранспортом по адресу: АО "Чеченэнерго", код 5555, 360000, </w:t>
        <w:br/>
        <w:t>г. Грозный Старопромысловское шоссе, 6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чальник ЦСТЭ и ОР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О «Чеченэнерго»                                                      _____________________  Тазбиев Х.А.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ab/>
        <w:tab/>
        <w:tab/>
        <w:t xml:space="preserve">    </w:t>
        <w:tab/>
        <w:t xml:space="preserve">  </w:t>
        <w:tab/>
        <w:t xml:space="preserve">                         (подпись)</w:t>
        <w:tab/>
        <w:tab/>
        <w:t xml:space="preserve">                  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ценами за единицу к техническому зада</w:t>
      </w:r>
      <w:r>
        <w:rPr/>
        <w:t>нию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5"/>
        <w:gridCol w:w="2551"/>
        <w:gridCol w:w="3827"/>
      </w:tblGrid>
      <w:tr>
        <w:trPr>
          <w:trHeight w:val="18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озиционное наименование товара, работы, услуги, являющихся предметом закупки и входящих в состав 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фротруба с зон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Х зеленая 15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л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ВХ синяя 15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0х17х6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4х20х6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6х25х6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бакалит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12х22х6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4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6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8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ка (кембри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Л 10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значения приводятся исключительно для расчета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84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омментарий"/>
    <w:qFormat/>
    <w:rPr>
      <w:b/>
      <w:bCs/>
      <w:i/>
      <w:iCs/>
      <w:shd w:fill="FFFF99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</w:rPr>
  </w:style>
  <w:style w:type="character" w:styleId="11">
    <w:name w:val="Текст концевой сноски Знак1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20">
    <w:name w:val="Подпункт Знак"/>
    <w:qFormat/>
    <w:rPr>
      <w:sz w:val="28"/>
      <w:szCs w:val="28"/>
      <w:lang w:val="ru-RU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487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2">
    <w:name w:val="Текст концевой сноски1"/>
    <w:basedOn w:val="Normal"/>
    <w:next w:val="Endnote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lineRule="auto" w:line="240" w:before="360" w:after="120"/>
      <w:jc w:val="center"/>
      <w:outlineLvl w:val="0"/>
    </w:pPr>
    <w:rPr>
      <w:rFonts w:ascii="Arial" w:hAnsi="Arial" w:eastAsia="Times New Roman" w:cs="Arial"/>
      <w:b/>
      <w:bCs/>
      <w:caps/>
      <w:sz w:val="36"/>
      <w:szCs w:val="28"/>
    </w:rPr>
  </w:style>
  <w:style w:type="paragraph" w:styleId="4">
    <w:name w:val="Пункт_4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ko-KR"/>
    </w:rPr>
  </w:style>
  <w:style w:type="paragraph" w:styleId="33">
    <w:name w:val="Пункт_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_5"/>
    <w:basedOn w:val="33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0260" w:leader="dot"/>
      </w:tabs>
      <w:spacing w:lineRule="auto" w:line="240" w:before="0" w:after="120"/>
      <w:ind w:right="-232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 w:eastAsia="en-US"/>
    </w:rPr>
  </w:style>
  <w:style w:type="paragraph" w:styleId="FTN1">
    <w:name w:val="FTN_таб"/>
    <w:basedOn w:val="Normal"/>
    <w:qFormat/>
    <w:pPr>
      <w:widowControl w:val="false"/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Arial Unicode MS" w:cs="Times New Roman"/>
      <w:szCs w:val="24"/>
    </w:rPr>
  </w:style>
  <w:style w:type="paragraph" w:styleId="FTN12">
    <w:name w:val="FTN_12"/>
    <w:basedOn w:val="Normal"/>
    <w:qFormat/>
    <w:pPr>
      <w:widowControl w:val="false"/>
      <w:numPr>
        <w:ilvl w:val="0"/>
        <w:numId w:val="3"/>
      </w:numPr>
      <w:spacing w:lineRule="auto" w:line="288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FTNtxt">
    <w:name w:val="FTN_txt_номер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spacing w:lineRule="auto" w:line="288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te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1:41:00Z</dcterms:created>
  <dc:creator>ignatov</dc:creator>
  <dc:description/>
  <cp:keywords/>
  <dc:language>en-US</dc:language>
  <cp:lastModifiedBy>Шамаева</cp:lastModifiedBy>
  <cp:lastPrinted>2016-05-30T11:10:00Z</cp:lastPrinted>
  <dcterms:modified xsi:type="dcterms:W3CDTF">2018-02-08T10:02:00Z</dcterms:modified>
  <cp:revision>4</cp:revision>
  <dc:subject/>
  <dc:title>ТЕХНИЧЕСКОЕ ЗАДАНИЕ </dc:title>
</cp:coreProperties>
</file>