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заключения  договора на поставку электроинструментов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ль электриче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-18 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с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ерстайгер-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й аппа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В 2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105 85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 процедуры этого оборудования  материалов, если поставщик не является производителем предлагаемого оборудования и материал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ль электр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-18 Э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с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ерстайгер-2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63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й аппа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В 2кВ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71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21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7-12-23T10:05:00Z</dcterms:modified>
  <cp:revision>5</cp:revision>
  <dc:subject/>
  <dc:title>ТЕХНИЧЕСКОЕ ЗАДАНИЕ </dc:title>
</cp:coreProperties>
</file>