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360"/>
        <w:jc w:val="right"/>
        <w:rPr/>
      </w:pPr>
      <w:r>
        <w:rPr/>
        <w:t>Приложение № 12</w:t>
      </w:r>
    </w:p>
    <w:p>
      <w:pPr>
        <w:pStyle w:val="Normal"/>
        <w:ind w:left="-180" w:firstLine="360"/>
        <w:jc w:val="right"/>
        <w:rPr/>
      </w:pPr>
      <w:r>
        <w:rPr/>
      </w:r>
    </w:p>
    <w:p>
      <w:pPr>
        <w:pStyle w:val="Normal"/>
        <w:ind w:left="-180" w:firstLine="360"/>
        <w:jc w:val="center"/>
        <w:rPr/>
      </w:pPr>
      <w:r>
        <w:rPr/>
        <w:t>Технические характеристики</w:t>
      </w:r>
    </w:p>
    <w:p>
      <w:pPr>
        <w:pStyle w:val="Normal"/>
        <w:ind w:left="-180" w:firstLine="360"/>
        <w:jc w:val="center"/>
        <w:rPr/>
      </w:pPr>
      <w:r>
        <w:rPr/>
        <w:t>Экскаватор-погрузчик АМКОДОР 702ЕМ-03</w:t>
      </w:r>
    </w:p>
    <w:p>
      <w:pPr>
        <w:pStyle w:val="Normal"/>
        <w:ind w:left="-180" w:firstLine="360"/>
        <w:jc w:val="center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48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Экскаватор-погрузчик с двухчелюстным ковшом и гидравлически смещаемой осью копания, мощность 78 л.с., полный привод, экскаваторный ковш 0,17 куб.м., глубина копания 4100 мм., погрузочный ковш 0,54 куб.м., 6-ти секционный гидрораспределитель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Базовый трактор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Беларус-92П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Эксплутационная мощность, л.с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78 при 2200 об /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Транспортная скорость, км/ч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Эксплутационная масса, кг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7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Длина в транспортном положении, мм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left="-111" w:right="294" w:hanging="142"/>
              <w:jc w:val="center"/>
              <w:rPr/>
            </w:pPr>
            <w:r>
              <w:rPr/>
              <w:t xml:space="preserve">    </w:t>
            </w:r>
            <w:r>
              <w:rPr/>
              <w:t>63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Ширина, мм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Высота, мм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Высота по крыше кабины, мм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28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Экскаваторное оборудование</w:t>
            </w:r>
          </w:p>
        </w:tc>
      </w:tr>
      <w:tr>
        <w:trPr>
          <w:trHeight w:val="5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Вместимость ковша, куб.м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Ширина ковша, мм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Глубина копания, мм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4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Погрузочная высота, мм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Радиус копания на уровне стоянки, мм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54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Угол поворота экскаваторного оборудования в плане, град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Фронтальное погрузочное оборудов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Грузоподъёмность, кг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Вместимость ковша, куб.м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Ширина режущей кромки ковша, мм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Высота разгрузки, мм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Вылет кромки ковша, мм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Фронтальное бульдозерное оборудова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  <w:t>Опускание отвала ниже опорной поверхности, мм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ind w:right="29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14" w:firstLine="708"/>
              <w:jc w:val="both"/>
              <w:rPr/>
            </w:pPr>
            <w:r>
              <w:rPr/>
              <w:t xml:space="preserve">Поставщик гарантирует соответствие товара требованиям ТУ завода-изготовителя в течение 12 месяцев с дня ввода в эксплуатацию или 1500 мтч в зависимости от того, какое из этих обстоятельств наступит ранее, но не более 18 месяцев с даты поставки. </w:t>
            </w:r>
          </w:p>
        </w:tc>
      </w:tr>
    </w:tbl>
    <w:p>
      <w:pPr>
        <w:pStyle w:val="Normal"/>
        <w:ind w:left="-1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80" w:right="114"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80" w:right="114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964" w:right="74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10:00Z</dcterms:created>
  <dc:creator>Столяров Михаил</dc:creator>
  <dc:description/>
  <dc:language>en-US</dc:language>
  <cp:lastModifiedBy>Айнди Ибрагимов</cp:lastModifiedBy>
  <cp:lastPrinted>2014-04-17T17:06:00Z</cp:lastPrinted>
  <dcterms:modified xsi:type="dcterms:W3CDTF">2017-11-16T15:10:00Z</dcterms:modified>
  <cp:revision>2</cp:revision>
  <dc:subject/>
  <dc:title>350007, г</dc:title>
</cp:coreProperties>
</file>