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ие характеристики </w:t>
      </w:r>
    </w:p>
    <w:p>
      <w:pPr>
        <w:pStyle w:val="Normal"/>
        <w:jc w:val="center"/>
        <w:rPr/>
      </w:pPr>
      <w:r>
        <w:rPr/>
        <w:t>Кран автомобильный КС-65713-5 на шасси КАМАЗ 6560-43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904"/>
      </w:tblGrid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ый грузовой момент, т.м 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подъемность максимальная, т/вылет, м 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3,2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стрелы, м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 - 34,1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крюка, м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основной стрелой 34,1 м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. глубина опускания крюка стрелой 11,5 м на вылете 5,0 м, м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груза, при которой допускается выдвижение секций стрелы, т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одъема-опускания груза, м/мин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оминальная (с грузом массой до 50,0 т)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величенная (с грузом массой до 10,0 т)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ксимальная (кратность полиспаста 1)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осадки груза, м/мин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та вращения поворотной части, об/мин 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,1 до 1,2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ередвижения крана своим ходом, км/ч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0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порного контура вдоль х поперек оси шасси, м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 полностью выдвинутых выносных опорах 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 х 7,0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 втянутых секциях выносных опор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3 х 4,63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ая формула базового автомобил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х 8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 базового автомобил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ый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дель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-740.632-400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щность, кВт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ы крана в транспортном положении, м, (длина х ширина х высота) 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 х 2,5 х 3,99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эксплуатации, град. С 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-40 до +40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арантийного обслуживания крана 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месяцев с момента передачи крана потребителю, но не более 1000 часов наработки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ый срок службы крана, лет 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2"/>
        <w:rPr>
          <w:bCs/>
          <w:vanish/>
          <w:color w:val="202020"/>
        </w:rPr>
      </w:pPr>
      <w:r>
        <w:rPr>
          <w:bCs/>
          <w:vanish/>
          <w:color w:val="202020"/>
        </w:rPr>
        <w:t>Основные параметры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2"/>
        <w:rPr>
          <w:bCs/>
          <w:vanish/>
          <w:color w:val="202020"/>
        </w:rPr>
      </w:pPr>
      <w:r>
        <w:rPr>
          <w:bCs/>
          <w:vanish/>
          <w:color w:val="202020"/>
        </w:rPr>
        <w:t>Технические характеристики</w:t>
      </w:r>
    </w:p>
    <w:p>
      <w:pPr>
        <w:pStyle w:val="Normal"/>
        <w:jc w:val="center"/>
        <w:rPr>
          <w:bCs/>
          <w:vanish/>
          <w:color w:val="202020"/>
        </w:rPr>
      </w:pPr>
      <w:r>
        <w:rPr>
          <w:bCs/>
          <w:vanish/>
          <w:color w:val="2020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2"/>
        <w:rPr>
          <w:bCs/>
          <w:vanish/>
          <w:color w:val="202020"/>
        </w:rPr>
      </w:pPr>
      <w:r>
        <w:rPr>
          <w:bCs/>
          <w:vanish/>
          <w:color w:val="202020"/>
        </w:rPr>
        <w:t>Основные параметры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2"/>
        <w:rPr>
          <w:bCs/>
          <w:vanish/>
          <w:color w:val="202020"/>
        </w:rPr>
      </w:pPr>
      <w:r>
        <w:rPr>
          <w:bCs/>
          <w:vanish/>
          <w:color w:val="202020"/>
        </w:rPr>
        <w:t>Технические характеристики</w:t>
      </w:r>
    </w:p>
    <w:p>
      <w:pPr>
        <w:pStyle w:val="Normal"/>
        <w:jc w:val="center"/>
        <w:rPr>
          <w:bCs/>
          <w:vanish/>
          <w:color w:val="202020"/>
        </w:rPr>
      </w:pPr>
      <w:r>
        <w:rPr>
          <w:bCs/>
          <w:vanish/>
          <w:color w:val="2020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vanish/>
          <w:color w:val="191919"/>
        </w:rPr>
      </w:pPr>
      <w:r>
        <w:rPr>
          <w:bCs/>
          <w:vanish/>
          <w:color w:val="191919"/>
        </w:rPr>
        <w:t>Основные параметры КС-65713-5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Cs/>
          <w:vanish/>
          <w:color w:val="191919"/>
        </w:rPr>
      </w:pPr>
      <w:r>
        <w:rPr>
          <w:bCs/>
          <w:vanish/>
          <w:color w:val="191919"/>
        </w:rPr>
        <w:t>Технические характеристики КС-65713-5</w:t>
      </w:r>
    </w:p>
    <w:p>
      <w:pPr>
        <w:pStyle w:val="Normal"/>
        <w:jc w:val="center"/>
        <w:rPr>
          <w:bCs/>
          <w:vanish/>
          <w:color w:val="191919"/>
        </w:rPr>
      </w:pPr>
      <w:r>
        <w:rPr>
          <w:bCs/>
          <w:vanish/>
          <w:color w:val="19191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38:00Z</dcterms:created>
  <dc:creator>Якушенко Сергей Петрович</dc:creator>
  <dc:description/>
  <dc:language>en-US</dc:language>
  <cp:lastModifiedBy>Айнди Ибрагимов</cp:lastModifiedBy>
  <dcterms:modified xsi:type="dcterms:W3CDTF">2017-11-16T12:38:00Z</dcterms:modified>
  <cp:revision>2</cp:revision>
  <dc:subject/>
  <dc:title/>
</cp:coreProperties>
</file>