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center"/>
        <w:rPr/>
      </w:pPr>
      <w:r>
        <w:rPr/>
        <w:t>Экскаватор-погрузчик АМКОДОР 702ЕВ</w:t>
      </w:r>
    </w:p>
    <w:p>
      <w:pPr>
        <w:pStyle w:val="Normal"/>
        <w:ind w:left="-180" w:first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1470"/>
      </w:tblGrid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азовый трактор "Беларус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П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минальное тяговое усилие трактора, кН, не мене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Эксплуатационная мощность дизеля, кВт для тракторов 82.1; 82.2; 82П; 892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,4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Эксплуатационная мощность дизеля, кВт для тракторов 950; 950.2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ксимальная транспортная скорость передвижения, км/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одолеваемый уклон твердого сухого пути, градусов не мене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ый просвет, мм, не мене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Давление в гидросистеме трактора, ограничиваемое предохранительным клапаном гидрораспределителя, МП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змер шин базового трактора, дюйм </w:t>
              <w:br/>
              <w:t xml:space="preserve">— передних колес (для 82.1) </w:t>
              <w:br/>
              <w:t xml:space="preserve">— задних колес (для 82.1)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br/>
              <w:t xml:space="preserve">360/70R24 </w:t>
              <w:br/>
              <w:t xml:space="preserve">11,2-20 </w:t>
              <w:br/>
              <w:t xml:space="preserve">18,4R34 </w:t>
              <w:br/>
              <w:t xml:space="preserve">16,9R38 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авление воздуха в шинах, МПа: </w:t>
              <w:br/>
              <w:t xml:space="preserve">— передних колес </w:t>
              <w:br/>
              <w:t xml:space="preserve">— задних колес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br/>
              <w:t>0,24</w:t>
              <w:br/>
              <w:t xml:space="preserve">0,18 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лея, мм </w:t>
              <w:br/>
              <w:t xml:space="preserve">- передних колес (для 82.1) </w:t>
              <w:br/>
              <w:t xml:space="preserve">- задних колес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br/>
              <w:t>1880</w:t>
              <w:br/>
              <w:t>1600</w:t>
              <w:br/>
              <w:t xml:space="preserve">1800 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авление в гидросистеме экскаваторного оборудования, ограничиваемое предохранительным клапаном гидрораспределителя, МП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инимальный радиус поворота в транспортном положении, м, не боле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9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абаритные размеры машины с фронтальным навесным оборудованием и экскаваторным оборудованием в транспортном положении, м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дли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50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ширина, не боле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0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высо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00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пределение эксплуатационной массы экскаватора-погрузчика в транспортном положении, кг </w:t>
              <w:br/>
              <w:t xml:space="preserve">- на переднюю ось, не менее </w:t>
              <w:br/>
              <w:t xml:space="preserve">- на заднюю ось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br/>
              <w:t>1200</w:t>
              <w:br/>
              <w:t xml:space="preserve">5000 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са эксплуатационная, к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0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асовой расход топлива за основное время работы, л/ч, не боле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3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кскаваторное оборуд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местимость основного ковша, м куб. не мене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геометрическ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25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номинальн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28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ксимальная кинематическая глубина копания, мм, не мене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0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ксимальный радиус копания на уровне стоянки, мм, не мене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50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ксимальная высота погрузки, мм, не мене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ичие грейферного ковш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сутствует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гол поворота экскаваторного оборудования в плане, не мене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°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перечное перемещение экскаваторного оборуд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сутствует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еличина поперечного перемещения от продольной оси, мм Продолжительность рабочего цикла (при максимальной глубине копания), с, не боле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са экскаваторного оборудования, кг, не боле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0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ульдозерное оборуд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ирина отвала, мм, не мене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40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сота отвала, мм, не мене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глубление отвала ниже опорной поверхности, мм, не менее (для остальных тракторо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гол резания отва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°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гол поворота отвала относительно продольной ос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ний угол отвала, не мене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°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са бульдозерного оборудования, кг, не боле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</w:tr>
      <w:tr>
        <w:trPr/>
        <w:tc>
          <w:tcPr>
            <w:tcW w:w="10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Поставщик гарантирует соответствие товара требованиям ТУ завода-изготовителя в течение 12 месяцев с ввода в эксплуатацию или 1500 мтч в зависимости от того, какое из этих обстоятельств наступит ранее, но не более 18 месяцев с даты поставки.</w:t>
            </w:r>
          </w:p>
        </w:tc>
      </w:tr>
    </w:tbl>
    <w:p>
      <w:pPr>
        <w:pStyle w:val="Normal"/>
        <w:ind w:left="-1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w="11906" w:h="16838"/>
      <w:pgMar w:left="964" w:right="74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5:11:00Z</dcterms:created>
  <dc:creator>Столяров Михаил</dc:creator>
  <dc:description/>
  <cp:keywords/>
  <dc:language>en-US</dc:language>
  <cp:lastModifiedBy>Айнди Ибрагимов</cp:lastModifiedBy>
  <cp:lastPrinted>2013-09-09T16:58:00Z</cp:lastPrinted>
  <dcterms:modified xsi:type="dcterms:W3CDTF">2017-11-16T15:40:00Z</dcterms:modified>
  <cp:revision>3</cp:revision>
  <dc:subject/>
  <dc:title>350007, г</dc:title>
</cp:coreProperties>
</file>