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metriamedium;Times New Roman" w:hAnsi="geometriamedium;Times New Roman" w:cs="geometriamedium;Times New Roman"/>
          <w:color w:val="1A212D"/>
        </w:rPr>
      </w:pPr>
      <w:r>
        <w:rPr/>
        <w:t xml:space="preserve">Технические характеристики </w:t>
      </w:r>
      <w:r>
        <w:rPr>
          <w:rFonts w:cs="geometriamedium;Times New Roman" w:ascii="geometriamedium;Times New Roman" w:hAnsi="geometriamedium;Times New Roman"/>
          <w:color w:val="1A212D"/>
        </w:rPr>
        <w:t>бурильно-крановой машины БМ-205В-01</w:t>
      </w:r>
    </w:p>
    <w:p>
      <w:pPr>
        <w:pStyle w:val="Normal"/>
        <w:jc w:val="center"/>
        <w:rPr>
          <w:rFonts w:ascii="geometriamedium;Times New Roman" w:hAnsi="geometriamedium;Times New Roman" w:cs="geometriamedium;Times New Roman"/>
          <w:color w:val="1A212D"/>
        </w:rPr>
      </w:pPr>
      <w:r>
        <w:rPr>
          <w:rFonts w:cs="geometriamedium;Times New Roman" w:ascii="geometriamedium;Times New Roman" w:hAnsi="geometriamedium;Times New Roman"/>
          <w:color w:val="1A212D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>
          <w:trHeight w:val="1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Бурильное оборудование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лубина бурения, 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иаметр бурения, 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36-0,8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основного бурильного инстру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опастной бур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метр бура в комплекте поставки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36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пособ бур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Циклический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Угол бурения, граду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0-102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ый крутящий момент на бурильном инструменте Н*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900</w:t>
            </w:r>
          </w:p>
        </w:tc>
      </w:tr>
      <w:tr>
        <w:trPr>
          <w:trHeight w:val="2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заглублении, кН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,5</w:t>
            </w:r>
          </w:p>
        </w:tc>
      </w:tr>
      <w:tr>
        <w:trPr>
          <w:trHeight w:val="2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четная максимальная осевая нагрузка на бурильном инструменте при выглублении, кН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1,65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подачи бурильного инстру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вращения бурильного инструм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ханический</w:t>
            </w:r>
          </w:p>
        </w:tc>
      </w:tr>
      <w:tr>
        <w:trPr>
          <w:trHeight w:val="2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Частота вращения бурильного инструмента, сq¹ (об/мин) (при оборотах двигателя 1400 об/мин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-153</w:t>
            </w:r>
          </w:p>
        </w:tc>
      </w:tr>
      <w:tr>
        <w:trPr>
          <w:trHeight w:val="2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хническая производительность (при бурении скважин диаметром 0,5 м на глубину 3м в не мерзлых грунтах III категории), м/ч,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рановое оборудование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Тип привода кранового обору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дравлический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ая грузоподъемность кранового оборудования, кг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5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Максимальная высота подъема грузового крюка, м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Шасси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зовая маш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ТЗ-82.1</w:t>
            </w:r>
          </w:p>
        </w:tc>
      </w:tr>
      <w:tr>
        <w:trPr>
          <w:trHeight w:val="42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одолеваемый уклон в транспортном положении, рад,(…°)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родольный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опереч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6 (15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21 (12)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Общие технические характеристики </w:t>
            </w:r>
          </w:p>
        </w:tc>
      </w:tr>
      <w:tr>
        <w:trPr>
          <w:trHeight w:val="2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дельный контрольный расход топлива в режиме бурения, л/ч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</w:tr>
      <w:tr>
        <w:trPr>
          <w:trHeight w:val="5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баритные размеры машины в транспортном положении, м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дл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шир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выс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2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90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Масса полная, кг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800</w:t>
            </w:r>
          </w:p>
        </w:tc>
      </w:tr>
      <w:tr>
        <w:trPr>
          <w:trHeight w:val="10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плектация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полнительное рабочее оборуд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ульдозерный отвал </w:t>
            </w:r>
          </w:p>
        </w:tc>
      </w:tr>
      <w:tr>
        <w:trPr>
          <w:trHeight w:val="1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роки гарантийных обязательств от производи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  <w:font w:name="geometriamedium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Helios;Helios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Helios;Helios" w:hAnsi="Helios;Helios" w:cs="Helios;Helio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29:00Z</dcterms:created>
  <dc:creator>Якушенко Сергей Петрович</dc:creator>
  <dc:description/>
  <dc:language>en-US</dc:language>
  <cp:lastModifiedBy>Айнди Ибрагимов</cp:lastModifiedBy>
  <dcterms:modified xsi:type="dcterms:W3CDTF">2017-11-16T13:29:00Z</dcterms:modified>
  <cp:revision>2</cp:revision>
  <dc:subject/>
  <dc:title/>
</cp:coreProperties>
</file>