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276"/>
        <w:jc w:val="center"/>
        <w:rPr/>
      </w:pPr>
      <w:r>
        <w:rPr/>
        <w:t xml:space="preserve">Для проведения открытого запроса предложения </w:t>
      </w:r>
    </w:p>
    <w:p>
      <w:pPr>
        <w:pStyle w:val="Normal"/>
        <w:spacing w:lineRule="auto" w:line="276"/>
        <w:jc w:val="center"/>
        <w:rPr/>
      </w:pPr>
      <w:r>
        <w:rPr/>
        <w:t xml:space="preserve">для заключения договора купли-продажи специального автотранспорта и механизмов </w:t>
      </w:r>
    </w:p>
    <w:p>
      <w:pPr>
        <w:pStyle w:val="Normal"/>
        <w:spacing w:lineRule="auto" w:line="276"/>
        <w:jc w:val="center"/>
        <w:rPr/>
      </w:pPr>
      <w:r>
        <w:rPr/>
        <w:t>для нужд АО «Чеченэнерго»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Предмет договора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родавец осуществляет поставку транспортных средств Покупателю согласно таблиц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Технические характеристики транспортных средств указаны в Приложениях 1-19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Указанные марки являются рекомендуемыми, рассматриваются аналоги, полностью          соответствующие данному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right"/>
        <w:rPr/>
      </w:pPr>
      <w:r>
        <w:rPr/>
        <w:t>Таблица 1.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05"/>
        <w:gridCol w:w="4369"/>
        <w:gridCol w:w="579"/>
        <w:gridCol w:w="580"/>
        <w:gridCol w:w="680"/>
      </w:tblGrid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рил.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стреловой автомобильный 50т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65713-5 на шасси КАМАЗ 6560-4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стреловой автомобильный 25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55713-5В на шасси КАМАЗ 43118-46 (в комплектации с гуськом 9 м.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 стреловой автомобильный 25т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55713-5В на шасси КАМАЗ 43118-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с буро-крановой установкой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М-317-04 на шасси ГАЗ-330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урильно- крановая  маши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М-205В-01 на шасси МТЗ-82.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урильно- крановая  маши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М-308А на шасси ДТ-75ДЕ-РС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гидроподъемник 14 м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а-Сервис 2784BR на шасси ГАЗ - A22R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гидроподъемник 18 м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-Сервис 27846S на шасси ГАЗ-33098 со сдвоенной 4-х дверной 5-ти местной кабиной</w:t>
              <w:tab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гидроподъемник 18 м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-Сервис27846P на шасси ГАЗ-3309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стерска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 2322DA на шасси ГАЗ-3308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 цепной универсальный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У-150 ГР на шасси МТЗ-92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-погрузчик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кодор 702ЕМ-03 на шасси Беларус-92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-погрузчик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кодор 702ЕВ на шасси Беларус-92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11.6000Е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цистер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Н-11Т УСТ-5453 на шасси КамАЗ 43118-4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поровоз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65224-3971Астейс мод. 442635 с прицепом-роспуском мод.9009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езд с КМУ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65115 с п/прицепом 9406-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бортовой с КМУ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43118 6х6 борт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бортовой с КМУ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4308 борт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8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Требования к проду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родукция должна соответствовать Техническому регламенту Таможенного союза</w:t>
        <w:br/>
        <w:t>ТР ТС 018/2011 «О безопасности колесных транспортных средств», утвержденному</w:t>
        <w:br/>
      </w:r>
      <w:hyperlink r:id="rId2">
        <w:r>
          <w:rPr>
            <w:rStyle w:val="InternetLink"/>
          </w:rPr>
          <w:t>Решением Комиссии Таможенного союза от 9 декабря 2011 года N 877</w:t>
        </w:r>
      </w:hyperlink>
      <w:r>
        <w:rPr/>
        <w:t xml:space="preserve"> (в редакции </w:t>
      </w:r>
      <w:hyperlink r:id="rId3">
        <w:r>
          <w:rPr>
            <w:rStyle w:val="InternetLink"/>
          </w:rPr>
          <w:t>решений Коллегии ЕЭК от 2 декабря 2014 года N 223</w:t>
        </w:r>
      </w:hyperlink>
      <w:r>
        <w:rPr/>
        <w:t>,  </w:t>
      </w:r>
      <w:hyperlink r:id="rId4">
        <w:r>
          <w:rPr>
            <w:rStyle w:val="InternetLink"/>
          </w:rPr>
          <w:t>от 7 июня 2016 года N 65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родукция должна быть новой и ранее не использованной. Требования к дате изготовления продукции – не ранее 2017г.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Утилизационный сбор должен быть включен в стоимость продукции, с обязательной отметкой о его уплате в ПТ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ри  составлении  технического  предложения  каждая единица лота должна  сопровождаться  фотоматериалами   или  каталогами,  однозначно  подтверждающими  реальное  соответствие  заявленных  параметров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Вместе с заявкой необходимо представить одобрение типа транспортного сред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Срок гарантийного обслуживания не менее 12 меся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</w:rPr>
        <w:t>Требования к транспортировк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709"/>
        <w:jc w:val="both"/>
        <w:rPr/>
      </w:pPr>
      <w:r>
        <w:rPr/>
        <w:t>Транспортировка производится за счет поставщика, по следующему адресу грузополучателя: АО «Чеченэнерго», 364020, Чеченская Республика, г. Грозный, Старопромысловское шоссе, д.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</w:rPr>
        <w:t>Требования к поставщику</w:t>
      </w:r>
      <w:r>
        <w:rPr/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Поставщик несет полную ответственность по гарантийным обязательствам, установленным заводом изготовителе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0" w:firstLine="709"/>
        <w:jc w:val="both"/>
        <w:rPr>
          <w:b/>
          <w:b/>
        </w:rPr>
      </w:pPr>
      <w:r>
        <w:rPr>
          <w:b/>
        </w:rPr>
        <w:t>Стоимость и условия оплаты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Оплата производится в течение 30 (тридцати) дней с момента поставки продукции на склад Покупателя, расчеты производятся путем перечисления денежных средств на расчетный счет Продавц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Начальная (предельная) цена составляет 224 761 800  (двести двадцать четыре миллиона семьсот шестьдесят одна тысяча восемьсот) рублей, 00 копеек включая Н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</w:rPr>
        <w:t>Срок поставки проду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720" w:hanging="0"/>
        <w:jc w:val="both"/>
        <w:rPr/>
      </w:pPr>
      <w:r>
        <w:rPr/>
        <w:t>Поставка осуществляется с даты подписания договора по 31.12.2017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</w:rPr>
        <w:t>Условия возврата при поставке некачественной продукции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Продавец обязуется в течение 15 (пятнадцати) дней после подписания двухстороннего акта заменить транспортное средство ненадлежащего качества или устранить обнаруженные неисправности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чальник  Транспортной  службы   </w:t>
      </w:r>
    </w:p>
    <w:p>
      <w:pPr>
        <w:pStyle w:val="Normal"/>
        <w:spacing w:lineRule="auto" w:line="276"/>
        <w:rPr>
          <w:i/>
          <w:i/>
        </w:rPr>
      </w:pPr>
      <w:r>
        <w:rPr>
          <w:i/>
          <w:sz w:val="26"/>
          <w:szCs w:val="26"/>
        </w:rPr>
        <w:t>АО «Чеченэнерго».                                                                 ________________  Эдиев У.Ш</w:t>
      </w:r>
      <w:r>
        <w:rPr>
          <w:i/>
        </w:rPr>
        <w:t>.</w:t>
      </w:r>
    </w:p>
    <w:p>
      <w:pPr>
        <w:pStyle w:val="Normal"/>
        <w:spacing w:lineRule="auto" w:line="276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7371" w:hanging="0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br/>
        <w:t>Приложение с ценами за единицу к техническому зада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9"/>
        <w:gridCol w:w="3545"/>
      </w:tblGrid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стреловой автомобильный 50т.</w:t>
              <w:tab/>
              <w:t>КС-65713-5 на шасси КАМАЗ 6560-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76 45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стреловой автомобильный 25т</w:t>
              <w:tab/>
              <w:t>КС-55713-5В на шасси КАМАЗ 43118-46 (в комплектации с гуськом 9 м.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25 666,66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стреловой автомобильный 25т</w:t>
              <w:tab/>
              <w:t>КС-55713-5В на шасси КАМАЗ 43118-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5 666,6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с буро-крановой установкой</w:t>
              <w:tab/>
              <w:t>БКМ-317-04 на шасси ГАЗ-330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93 333,3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ильно- крановая  машина</w:t>
              <w:tab/>
              <w:t>БМ-205В-01 на шасси МТЗ-8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53 333,33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ильно- крановая  машина</w:t>
              <w:tab/>
              <w:t>БМ-308А на шасси ДТ-75ДЕ-РС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533 333,3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гидроподъемник 14 м</w:t>
              <w:tab/>
              <w:t>Чайка-Сервис 2784BR на шасси ГАЗ - A22R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6 666,66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гидроподъемник 18 м</w:t>
              <w:tab/>
              <w:t>Чайка-Сервис 27846S на шасси ГАЗ-33098 со сдвоенной 4-х дверной 5-ти местной кабиной</w:t>
              <w:tab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93 333,33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гидроподъемник 18 м</w:t>
              <w:tab/>
              <w:t>Чайка-Сервис27846P на шасси ГАЗ-330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71 333,33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стерская</w:t>
              <w:tab/>
              <w:t>МАКАР 2322DA на шасси ГАЗ-330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76 666,6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аватор цепной универсальный</w:t>
              <w:tab/>
              <w:t>ЭЦУ-150 ГР на шасси МТЗ-92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3 333,33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rPr/>
            </w:pPr>
            <w:r>
              <w:rPr/>
              <w:t>Экскаватор-погрузчик</w:t>
              <w:tab/>
              <w:t>Амкодор 702ЕМ-03 на шасси Беларус-92П</w:t>
              <w:tab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66 666,66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-погрузчик</w:t>
              <w:tab/>
              <w:t>Амкодор 702ЕВ на шасси Беларус-92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80 000,0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льдозер</w:t>
              <w:tab/>
              <w:t>Б11.6000Е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96 666,66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цистерна</w:t>
              <w:tab/>
              <w:t>АЦН-11Т УСТ-5453 на шасси КамАЗ 43118-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31 350,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ровоз</w:t>
              <w:tab/>
              <w:t>Камаз 65224-3971Астейс мод. 442635 с прицепом-роспуском мод.9009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16 666,6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оезд с КМУ</w:t>
              <w:tab/>
              <w:t>Камаз 65115 с п/прицепом 9406-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973 333,33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бортовой с КМУ</w:t>
              <w:tab/>
              <w:t>Камаз 43118 6х6 борт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46 666,6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бортовой с КМУ</w:t>
              <w:tab/>
              <w:t>Камаз 4308 борт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346 666,66</w:t>
            </w:r>
          </w:p>
        </w:tc>
      </w:tr>
      <w:tr>
        <w:trPr>
          <w:trHeight w:val="338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2"/>
                <w:szCs w:val="28"/>
              </w:rPr>
              <w:t>Итого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чальник  Транспортной  службы   </w:t>
      </w:r>
    </w:p>
    <w:p>
      <w:pPr>
        <w:pStyle w:val="Normal"/>
        <w:spacing w:lineRule="auto" w:line="276"/>
        <w:rPr/>
      </w:pPr>
      <w:r>
        <w:rPr>
          <w:i/>
          <w:sz w:val="26"/>
          <w:szCs w:val="26"/>
        </w:rPr>
        <w:t>АО «Чеченэнерго».                                                              ________________  Эдиев У.Ш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259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20285" TargetMode="External"/><Relationship Id="rId3" Type="http://schemas.openxmlformats.org/officeDocument/2006/relationships/hyperlink" Target="http://docs.cntd.ru/document/420236762" TargetMode="External"/><Relationship Id="rId4" Type="http://schemas.openxmlformats.org/officeDocument/2006/relationships/hyperlink" Target="http://docs.cntd.ru/document/45600693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2:00Z</dcterms:created>
  <dc:creator>cipik</dc:creator>
  <dc:description/>
  <cp:keywords/>
  <dc:language>en-US</dc:language>
  <cp:lastModifiedBy>Шамаева</cp:lastModifiedBy>
  <cp:lastPrinted>2017-11-17T14:21:00Z</cp:lastPrinted>
  <dcterms:modified xsi:type="dcterms:W3CDTF">2017-11-20T07:02:00Z</dcterms:modified>
  <cp:revision>4</cp:revision>
  <dc:subject/>
  <dc:title>Приложение 4</dc:title>
</cp:coreProperties>
</file>