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ие характеристи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ран автомобильный КС-55713-5В на шасси КАМАЗ 43118-46 (в комплектации с гуськом 9 м.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987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грузовой момент, т.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максимальная, т/вылет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3,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ь стрелы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сагональный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стрелы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- 28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гуська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высота подъема крюка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основной стрелой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 основной стрелой и гуськом 9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. глубина опускания крюка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груза, при которой допускается выдвижение секций стрелы, т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одъема-опускания груза, м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оминальная (с грузом массой до 25,0 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величенная (с грузом массой до 6,0 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аксимальная (кратность полиспаста 1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осадки груза, м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2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поворотной части, об/мин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,4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передвижения крана своим ходом, км/ч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6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порного контура вдоль х поперек оси шасси, м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выдвинутых балках выносных опор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х 6,1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втянутых балках выносных опор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 х 2,27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ая формула базового автомобиля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х 6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базового автомобиля: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дель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740.662 - 3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ощность, л.с.(кВт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(221)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крана в транспортном положении, м (длина х ширина х высота)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х 2,5 х 3,95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эксплуатации, град. С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40 до +4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йного обслуживания кран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есяцев с момента передачи крана потребителю, но не более 1000 часов наработки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й срок службы крана, лет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Основные параметры КС-65713-5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Технические характеристики КС-65713-5</w:t>
      </w:r>
    </w:p>
    <w:p>
      <w:pPr>
        <w:pStyle w:val="Normal"/>
        <w:jc w:val="center"/>
        <w:rPr>
          <w:bCs/>
          <w:vanish/>
          <w:color w:val="191919"/>
        </w:rPr>
      </w:pPr>
      <w:r>
        <w:rPr>
          <w:bCs/>
          <w:vanish/>
          <w:color w:val="1919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9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2:59:00Z</dcterms:modified>
  <cp:revision>2</cp:revision>
  <dc:subject/>
  <dc:title/>
</cp:coreProperties>
</file>