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проса котировок  на приобретение новогодних подарков </w:t>
        <w:br/>
        <w:t xml:space="preserve">для нужд АО  «Чеченэнерг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Поставщик осуществляет поставку товара  согласно Номенклатур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850"/>
        <w:gridCol w:w="3686"/>
        <w:gridCol w:w="708"/>
      </w:tblGrid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шт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17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й шоколад "Ал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"Сникер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батончик  "Мар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 "Баун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ендвич «Дракош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Ф  "Жако" г. Нальчик ул. 1 Промпроезд, д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й мини батончик  "Кит Ка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естле Россия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же М&amp;М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рс" Московская обл.,  Ступинский р-он., г.Ступино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"Сочная доли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ТЕРАГРОСИСТЕМЫ"  Краснодарский край, г.Белорече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 "Романтика воздушный  десер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Кондитерская фабрика "Славянка" Белгородская обл., г.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-сендвич Супер-Кон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О"Конти", Украина, г.Донец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 "Холод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Бастион м.с.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енец на палочке "Чупо-Чу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коладные конфеты высшей   категор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ая  шапоч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ара-Ку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ишка косолапы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дохнове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рильяж  в шоколад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РОТ ФРОНТ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асный ма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ховая рощ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абаев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зи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Бабаев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абаевская Белоч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ондитерский концерн  Бабаевский"  г.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коладные конфеты средней   категор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жили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КФ "АКБ" г. Луган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ычо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УРИБА", Санкт-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 Белгородская обл., г.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тица дивн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АККОНД" Чувашская Республика, г. Чебокс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урьез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Элит" в темном шокола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лавянка плюс",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реховая рощ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Красный Октябрь", 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ранцуский зефир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лавянка плюс" Белгородская обл., г. Старый Ос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Шилти Микс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 КФ "АБК", г. Луганс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 картонная 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1.1.     Указанные производители и марки продукции являются предпочтительными и рекомендуемыми. Рассматриваются аналоги (эквиваленты), полностью   соответствующие по качеству и всем  техническим  характеристикам.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2.Требования к предмету закупки:</w:t>
      </w:r>
      <w:r>
        <w:rPr/>
        <w:t xml:space="preserve">                                                                                               </w:t>
        <w:tab/>
        <w:t xml:space="preserve">Общее количество подарков – </w:t>
      </w:r>
      <w:r>
        <w:rPr>
          <w:b/>
        </w:rPr>
        <w:t xml:space="preserve">4353 </w:t>
      </w:r>
      <w:r>
        <w:rPr/>
        <w:t>(четыре тысячи триста пятьдесят три) штуки.</w:t>
      </w:r>
    </w:p>
    <w:p>
      <w:pPr>
        <w:pStyle w:val="Normal"/>
        <w:rPr/>
      </w:pPr>
      <w:r>
        <w:rPr/>
        <w:tab/>
        <w:t>Общий вес подарка – 964,45 грамм (+/- 10%): не менее 80% - шоколадные конфеты, шоколад; карамель – не более 10%, другой наполнитель – не более 10 % (с попозиционной расшифровкой комплектации подарка  согласно Приложения 1 к Договору);</w:t>
      </w:r>
    </w:p>
    <w:p>
      <w:pPr>
        <w:pStyle w:val="Normal"/>
        <w:rPr/>
      </w:pPr>
      <w:r>
        <w:rPr/>
        <w:t>2.1.</w:t>
        <w:tab/>
        <w:t>Кондитерские изделия, входящие в новогодние подарки, не должны содержать пищевых добавок искусственного происхождения, синтетических ароматизаторов и красителей,  соответствие требованиям стандартов (ГОСТам и ОСТам);</w:t>
      </w:r>
    </w:p>
    <w:p>
      <w:pPr>
        <w:pStyle w:val="Normal"/>
        <w:rPr/>
      </w:pPr>
      <w:r>
        <w:rPr/>
        <w:t>2.2.</w:t>
        <w:tab/>
        <w:t>Дата изготовления кондитерских изделий, входящих в новогодние подарки, не ранее 3-х месяцев на момент поставки (не ранее 20 сентября 2019г.);</w:t>
      </w:r>
    </w:p>
    <w:p>
      <w:pPr>
        <w:pStyle w:val="Normal"/>
        <w:rPr/>
      </w:pPr>
      <w:r>
        <w:rPr/>
        <w:t>2.3.</w:t>
        <w:tab/>
        <w:t>Поставщик производит расфасовку товара в собственную упаковку. Упаковка должна быть креативной разработки, с соблюдением целостности новогоднего подарка и упаковки;</w:t>
      </w:r>
    </w:p>
    <w:p>
      <w:pPr>
        <w:pStyle w:val="Normal"/>
        <w:rPr/>
      </w:pPr>
      <w:r>
        <w:rPr/>
        <w:t>2.4.</w:t>
        <w:tab/>
        <w:t>Доставка продукции в полном объеме.</w:t>
      </w:r>
    </w:p>
    <w:p>
      <w:pPr>
        <w:pStyle w:val="Normal"/>
        <w:rPr/>
      </w:pPr>
      <w:r>
        <w:rPr/>
        <w:t>2.5.</w:t>
        <w:tab/>
        <w:t xml:space="preserve">Состав новогоднего подарка – преимущественно кондитерские  издел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Срок и условия опл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     Начальная (предельная) цена: </w:t>
      </w:r>
      <w:r>
        <w:rPr>
          <w:b/>
        </w:rPr>
        <w:t>2 829 450</w:t>
      </w:r>
      <w:r>
        <w:rPr/>
        <w:t xml:space="preserve"> (Два миллиона восемьсот двадцать девять тысяч четыреста пятьдесят) руб. 00 коп. с НДС; Стоимость поставки (по позициям) является твёрдой и не подлежит изменению до истечения срока действия Договора. Расчёт производится путём перечисления денежных средств на расчётный счёт  Поставщика на основании счета следующим образом: по факту поставки в течение 5 (пяти) календарных дней с момента подписания товарной накладной по форме ТОРГ-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Срок заключения догов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10-20  дней с момента уведомления победителя об итогах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Требования к транспортировк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1.    Транспортировка  производится за счет поставщика, по следующим адресам структурных  подразделений АО «Чеченэнерго» по Чеченской Республике:</w:t>
      </w:r>
    </w:p>
    <w:p>
      <w:pPr>
        <w:pStyle w:val="Normal"/>
        <w:jc w:val="both"/>
        <w:rPr/>
      </w:pPr>
      <w:r>
        <w:rPr/>
        <w:t xml:space="preserve">Чеченская Республика, г. Грозный, Старопромысловское шоссе. 6;  г. Гудермес ул. Школьная 20 ;  г. Аргун ул. Аксактемирова б/н ; г. Урус- Мартан ул. Шерипова 21 ; ст. Червленная ул. Энергетиков б/н, ст. Наурская  ул. Энергетиков 1 ;  ст. Шелковская ул. Шаповалова 1;  с. Знаменское ул.Лесная  б/н ;  с. Ачхой –Мартан ул . Мамакаева 22 ; с. Курчалой ул. Кадырова 193 ; г. Шали ул. Фрунзе 4 ;  с Дышни-Ведено ул. Кадырова 62 ; с. Ножай- Юрт ул. И. А. Ильясова 21, с. Шатой ул. Кадырова 2, с. Итум-Кали  ул. Узуева                                                                          </w:t>
      </w:r>
      <w:r>
        <w:rPr>
          <w:b/>
        </w:rPr>
        <w:t>6.Срок поставки продукции:</w:t>
      </w:r>
    </w:p>
    <w:p>
      <w:pPr>
        <w:pStyle w:val="Normal"/>
        <w:ind w:firstLine="708"/>
        <w:jc w:val="both"/>
        <w:rPr/>
      </w:pPr>
      <w:r>
        <w:rPr/>
        <w:t>Продукция поставляется в течение</w:t>
      </w:r>
      <w:r>
        <w:rPr>
          <w:rStyle w:val="1"/>
          <w:color w:val="000000"/>
        </w:rPr>
        <w:t xml:space="preserve"> 3 (трех) рабочих дней с момента подписания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Условия возврата при поставке некачественной продукци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оставщик обязуется в течение 5 (п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ивно-хозяйственного отдела                                                                  Л.Х. Бах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Попозиционные ориентировочные це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3261"/>
      </w:tblGrid>
      <w:tr>
        <w:trPr>
          <w:trHeight w:val="7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>
                <w:lang w:eastAsia="en-US"/>
              </w:rPr>
              <w:t>Шоколад</w:t>
            </w: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5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/>
              <w:t xml:space="preserve">Шоколадный батончи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5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>
                <w:bCs/>
              </w:rPr>
            </w:pPr>
            <w:r>
              <w:rPr>
                <w:bCs/>
              </w:rPr>
              <w:t>Конф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</w:tr>
      <w:tr>
        <w:trPr>
          <w:trHeight w:val="5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/>
              <w:t>Конфеты глазирован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5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-5" w:hanging="0"/>
              <w:rPr/>
            </w:pPr>
            <w:r>
              <w:rPr/>
              <w:t>Конфеты высшей катег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Данные значения приводятся исключительно для расчета</w:t>
      </w:r>
      <w:r>
        <w:rPr>
          <w:color w:val="0070C0"/>
        </w:rPr>
        <w:t xml:space="preserve"> </w:t>
      </w:r>
      <w:r>
        <w:rPr/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5:00Z</dcterms:created>
  <dc:creator>cipik</dc:creator>
  <dc:description/>
  <cp:keywords/>
  <dc:language>en-US</dc:language>
  <cp:lastModifiedBy>Федоренко Мария Викторовна</cp:lastModifiedBy>
  <cp:lastPrinted>2019-12-03T10:59:00Z</cp:lastPrinted>
  <dcterms:modified xsi:type="dcterms:W3CDTF">2019-12-11T07:39:00Z</dcterms:modified>
  <cp:revision>9</cp:revision>
  <dc:subject/>
  <dc:title>Приложение 4</dc:title>
</cp:coreProperties>
</file>