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Автогидроподъемника Чайка-Сервис 2784BR на шасси ГАЗ-A22R33 или аналог)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4679"/>
      </w:tblGrid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323232"/>
                <w:sz w:val="22"/>
                <w:szCs w:val="22"/>
              </w:rPr>
              <w:t>Базовое шасс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A22R23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 подъемн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а-</w:t>
            </w:r>
            <w:r>
              <w:rPr>
                <w:sz w:val="22"/>
                <w:szCs w:val="22"/>
                <w:lang w:val="en-US"/>
              </w:rPr>
              <w:t>Socage</w:t>
            </w:r>
            <w:r>
              <w:rPr>
                <w:sz w:val="22"/>
                <w:szCs w:val="22"/>
              </w:rPr>
              <w:t xml:space="preserve"> Т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дъемн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ий, Телескопический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овое оборудова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ескопическая двухсекционная стрела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высота подъема, м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07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лет, м / Грузоподъёмность люльки, кг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9,1 / 250</w:t>
              <w:br/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поворота, град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люльки,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уб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люльки, Воль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ции люль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о-стержневой, полимерный изолятор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ррозийная обработка надрамн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еструйная обработка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ил платформ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леный алюминий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электропроводки и рукавов высокого да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стрелы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ное положение люль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кабиной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крепления корзины к стрел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нирно-рычажное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ол поворота корзины в горизонтальной плоскости относительно продольной оси подъемника, град, не боле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9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корзины, гра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подъема корзины на рабочую высоту, с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ыдвижения секций, м/с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частота вращения поворотной части, об/мин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ультов управления подъемником, шт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пультов упр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колонне АГ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люльк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, гидравлический, пропорциональный</w:t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, гидравлический, пропорциональный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оператор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льт управления опо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 xml:space="preserve">Гидравлический, пропорциональный, 4-х секционный (на каждую опору отдельная секция), изготовлен из чугуна, имеет защитный клапан для контроля максимального давления в гидросистеме. 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>В непосредственной близости от пульта управления опорами установлен инклинометр – устройство, отслеживающее горизонтальное положение платформы.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аварийного насос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чно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комплектация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безопасности АГП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идравличе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н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>В гидросистеме присутствуют 4 предохранительных клапана, необходимые для ограничения максимального давления в системе, с целью сохранения целостности гидрокомпонентов и металлоконструкции в критических ситуациях.</w:t>
            </w:r>
          </w:p>
          <w:p>
            <w:pPr>
              <w:pStyle w:val="Normal"/>
              <w:ind w:left="3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из следующих подсистем: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>Ограничение максимальной грузоподъемности корзины – блокировка всех движений подъемника, в случае превышения допустимой массы груза в корзине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>Отслеживание горизонтального вылета. Ограничивает горизонтальный вылет подъемника в зависимости от массы поднимаемого груза. При приближении к максимальному значению горизонтального вылета, система подает звуковой сигнал оператору, а при достижение максимального значения – блокирует все движения подъемника за исключением опускания и поворота.</w:t>
            </w:r>
          </w:p>
          <w:p>
            <w:pPr>
              <w:pStyle w:val="Style13"/>
              <w:numPr>
                <w:ilvl w:val="0"/>
                <w:numId w:val="3"/>
              </w:numPr>
              <w:ind w:left="3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ая рама под АГ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>Сварная конструкция из низколегированной стали. Контроль качества сварных швов: с применением ультразвукового дефектоскопа. Контроль правильности геометрии: с помощью 3D сканера Leica AT 402. Дробеструйная обработка, промышленная многослойная окрасочная система (полиакриловая, антикоррозийная мастика Underbody Protection), окраска и сушка в окрасочной камере. Цвет окраски опорной рамы – черный (цвет может быть изменен по пожеланию клиента).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опорной рамы под АГП к раме шасс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>Опорная рама крепится к шасси упругим соединением, что позволяет раме автомобиля воспринимать кручение при движении по дорогам общего назначения и по пересеченной местности. Болты и момент затяжки выбираются согласно инструкциям производителя шасси.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оборудова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е крылья, брызгов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Боковые влагозащищенные габаритные огни 3 шт. на сторон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звращающая маркировка пленкой в соответствии с Г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отбора мощности и насос (OMFB/HydroCar, пр-во Итал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удлинители к корзине (напряжение 220 Вольт)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ая емкость гидросистемы, 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ее давление в гидросистеме, бар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-23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службы подъемника, лет, не мене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ературные диапазоны работы АГ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40 до +40 градусов Цельсия</w:t>
            </w:r>
          </w:p>
        </w:tc>
      </w:tr>
    </w:tbl>
    <w:p>
      <w:pPr>
        <w:pStyle w:val="Normal"/>
        <w:ind w:left="5040" w:hanging="50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50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50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50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50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regular1">
    <w:name w:val="font_regular1"/>
    <w:basedOn w:val="Style6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Fontregularwhite">
    <w:name w:val="font_regular_white"/>
    <w:basedOn w:val="Style6"/>
    <w:qFormat/>
    <w:rPr/>
  </w:style>
  <w:style w:type="character" w:styleId="Style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Rvts9">
    <w:name w:val="rvts9"/>
    <w:qFormat/>
    <w:rPr>
      <w:rFonts w:ascii="Tahoma" w:hAnsi="Tahoma" w:cs="Tahoma"/>
    </w:rPr>
  </w:style>
  <w:style w:type="character" w:styleId="Rvts10">
    <w:name w:val="rvts10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adowbox">
    <w:name w:val="shadowbox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sz w:val="28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sz w:val="28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>
      <w:rFonts w:ascii="Arial" w:hAnsi="Arial" w:cs="Arial"/>
      <w:sz w:val="17"/>
      <w:szCs w:val="17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regular">
    <w:name w:val="font_regular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04:00Z</dcterms:created>
  <dc:creator>Ганин Артем</dc:creator>
  <dc:description/>
  <cp:keywords/>
  <dc:language>en-US</dc:language>
  <cp:lastModifiedBy>Алихан Калаев</cp:lastModifiedBy>
  <cp:lastPrinted>2014-11-19T13:10:00Z</cp:lastPrinted>
  <dcterms:modified xsi:type="dcterms:W3CDTF">2019-08-26T12:28:00Z</dcterms:modified>
  <cp:revision>3</cp:revision>
  <dc:subject/>
  <dc:title>Общество с ограниченной ответственностью</dc:title>
</cp:coreProperties>
</file>