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Технические характеристики автобуса </w:t>
      </w:r>
    </w:p>
    <w:p>
      <w:pPr>
        <w:pStyle w:val="Normal"/>
        <w:jc w:val="center"/>
        <w:rPr/>
      </w:pPr>
      <w:r>
        <w:rPr/>
        <w:t>(ПАЗ-4234-05 или аналог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  <w:t>Основные характеристики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0"/>
        <w:gridCol w:w="4949"/>
      </w:tblGrid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асс автобуса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значение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родской / Пригородный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есная формул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х2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кузов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ий, вагонной компоновки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баритные размеры, м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ин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65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рин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т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0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за, мм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5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та потолка в салоне, мм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5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/ ширина дверей, мм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е пневматические двери / 726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левой механизм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гидроусилителем руля</w:t>
            </w:r>
          </w:p>
        </w:tc>
      </w:tr>
      <w:tr>
        <w:trPr>
          <w:trHeight w:val="126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рмозная сист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ча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невматическая двухконтурная с разделением на контуры по осям, тормозные механизмы всех колес - барабанные, ABS.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пасна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ждый контур рабочей тормозной системы. </w:t>
            </w:r>
          </w:p>
        </w:tc>
      </w:tr>
      <w:tr>
        <w:trPr>
          <w:trHeight w:val="9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ояночна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од от пружинных энергоаккумуляторов к тормозным механизмам задних колес.</w:t>
            </w:r>
          </w:p>
        </w:tc>
      </w:tr>
      <w:tr>
        <w:trPr>
          <w:trHeight w:val="63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нтиляци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люка в крыше, форточки на боковых окнах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мкость топливного бака, л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ст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АЗ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сса / , к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наряженная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5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на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исло мес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е 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адочных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цепление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нодисковое, сухое</w:t>
            </w:r>
          </w:p>
        </w:tc>
      </w:tr>
      <w:tr>
        <w:trPr>
          <w:trHeight w:val="570" w:hRule="atLeast"/>
        </w:trPr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ловой агрегат (Дизельный)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игатель (тип)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mmins ISF 3.8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положение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днее, продольное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и расположение цилиндров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R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рмы экологической безопасности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-5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чий объем двигателя, см3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6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щность двигателя, кВт (л.с.).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 (165.9) при 2600 мин-1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епень сжати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крутящий момент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 (1300...1700) </w:t>
            </w:r>
          </w:p>
        </w:tc>
      </w:tr>
      <w:tr>
        <w:trPr>
          <w:trHeight w:val="585" w:hRule="atLeast"/>
        </w:trPr>
        <w:tc>
          <w:tcPr>
            <w:tcW w:w="4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чие характеристики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раска кузова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Цвет - белый. </w:t>
            </w:r>
          </w:p>
        </w:tc>
      </w:tr>
      <w:tr>
        <w:trPr>
          <w:trHeight w:val="126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ери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е двери пневматическая, двухстворчатые электроуправляемые, оснащены аварийными кнопками для выхода пассажиров.</w:t>
            </w:r>
          </w:p>
        </w:tc>
      </w:tr>
      <w:tr>
        <w:trPr>
          <w:trHeight w:val="63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н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инарные стекла, установлены в резиновых уплотнителях.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дения для пассажиров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дения раздельные, высокая спинка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денье водител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рессоренное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мни безопасности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лен на месте водителя</w:t>
            </w:r>
          </w:p>
        </w:tc>
      </w:tr>
      <w:tr>
        <w:trPr>
          <w:trHeight w:val="63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а отоплени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номный жидкостный предпусковой подогреватель и салонные отопители</w:t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ркала заднего вида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штуки</w:t>
            </w:r>
          </w:p>
        </w:tc>
      </w:tr>
      <w:tr>
        <w:trPr>
          <w:trHeight w:val="94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ещение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бинированные фары головного освещения, горизонтальные задние фонари, задняя противотуманная фара.</w:t>
            </w:r>
          </w:p>
        </w:tc>
      </w:tr>
      <w:tr>
        <w:trPr>
          <w:trHeight w:val="157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терьер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городка с поручнем сзади водителя, солнцезащитная штора водителя, молоточки для аварийного разбивания окон, возможно аварийное открытие дверей салона.</w:t>
            </w:r>
          </w:p>
        </w:tc>
      </w:tr>
      <w:tr>
        <w:trPr>
          <w:trHeight w:val="63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лектация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крат, запасное колесо, набор инструментов.</w:t>
            </w:r>
          </w:p>
        </w:tc>
      </w:tr>
      <w:tr>
        <w:trPr>
          <w:trHeight w:val="570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ые опции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номный воздушный отопитель.</w:t>
            </w:r>
          </w:p>
        </w:tc>
      </w:tr>
      <w:tr>
        <w:trPr>
          <w:trHeight w:val="315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хограф</w:t>
            </w:r>
          </w:p>
        </w:tc>
      </w:tr>
    </w:tbl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38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8T06:32:00Z</dcterms:modified>
  <cp:revision>3</cp:revision>
  <dc:subject/>
  <dc:title/>
</cp:coreProperties>
</file>