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ля проведения регламентированной конкурентной процедуры для  заключения договора на поставку хозинвентаря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комендуемые производител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27"/>
        <w:gridCol w:w="992"/>
        <w:gridCol w:w="1134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7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зинвент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исть маляр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зинвент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етошь обтирочная хлопчатобумаж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01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ильная цепь к бензопи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ильная цепь к бензопил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USGVARN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372 хр 0 325/1 3/64  зв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стек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стекло 3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ермети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ерметик силиконовый бесцвет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екло трубчато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 10-30 толш  3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Шайб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айба плоская М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ай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айба плоская м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ай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айба плоская М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ол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 10х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ол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 12х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ол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 10х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ол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 12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ай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ай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ай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ай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ерметик силикон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ерметик силико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мага наждачная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мага наждачная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 35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мага наждачная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мага наждачная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умага наждачная Р-1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умага наждачная Р-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лектроды МР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лектроды МР D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рель электрическ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У 13/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ол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ВХ синяя  1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ол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ВХ черная 1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лемент пит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лемент аккумуляторной батареи  ШТАРК  АГТ  2-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rosseti.ru/investment/science/tech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 535 051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</w:t>
        <w:tab/>
        <w:t>Продукция должна быть новой и ранее не использованной. Требования к дате изготовления продукции – не ранее 2017 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</w:t>
        <w:tab/>
        <w:t xml:space="preserve">                         (подпись)</w:t>
        <w:tab/>
        <w:tab/>
        <w:t xml:space="preserve">                  </w:t>
      </w:r>
    </w:p>
    <w:p>
      <w:pPr>
        <w:pStyle w:val="Normal"/>
        <w:spacing w:lineRule="auto" w:line="240" w:before="0" w:after="0"/>
        <w:ind w:left="709"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10"/>
        <w:gridCol w:w="3260"/>
        <w:gridCol w:w="2693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озинвен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Кисть маляр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озинвен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Ветошь обтирочная хлопчатобумаж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ильная цепь к бензопи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Пильная цепь к бензопил HUSGVARNA   372 хр 0 325/1 3/64  зве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ргстек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libri;Japanese Gothic"/>
              </w:rPr>
              <w:t xml:space="preserve"> </w:t>
            </w:r>
            <w:r>
              <w:rPr/>
              <w:t>Оргстекло 3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 56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Гермет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Герметик силиконовый бесцвет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Стекло трубчат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 10-30 толш  3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Шайб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Шайба плоская М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Шай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Шайба плоская м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Шай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Шайба плоская М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 10х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 12х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 10х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 12х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Гай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Гай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Гай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Гай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Герметик силикон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умага наждачная №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умага наждачная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умага наждачная №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умага наждачная №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Бумага наждачная Р-1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Бумага наждачная Р-1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Электроды МР D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Электроды МР D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Дрель электрическ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У 13/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 79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Изолен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ВХ синяя  15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Изолен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ВХ черная 15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Элемент пит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Элемент аккумуляторной батареи  ШТАРК  АГТ  2-4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 22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Japanese Gothic"/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Japanese Gothic" w:hAnsi="Calibri;Japanese Gothic" w:eastAsia="Calibri;Japanese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;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MT Extra" w:hAnsi="Symbol;MT Extra" w:cs="Symbol;MT Extr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MT Extra" w:hAnsi="Symbol;MT Extra" w:cs="Symbol;MT Extra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MT Extra" w:hAnsi="Symbol;MT Extra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MT Extra" w:hAnsi="Symbol;MT Extra" w:cs="Symbol;MT Extr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;MT Extra" w:hAnsi="Symbol;MT Extra" w:cs="Symbol;MT Extra"/>
    </w:rPr>
  </w:style>
  <w:style w:type="character" w:styleId="WW8Num30z0">
    <w:name w:val="WW8Num30z0"/>
    <w:qFormat/>
    <w:rPr>
      <w:rFonts w:ascii="Symbol;MT Extra" w:hAnsi="Symbol;MT Extra" w:cs="Symbol;MT Extr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MT Extra" w:hAnsi="Symbol;MT Extra" w:cs="Symbol;MT Extr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MT Extra" w:hAnsi="Symbol;MT Extra" w:cs="Symbol;MT Extr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Calibri;Japanese Gothic" w:cs="Times New Roman;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;Device Font 10cpi" w:hAnsi="Tahoma;Device Font 10cpi" w:eastAsia="Calibri;Japanese Gothic" w:cs="Tahoma;Device Font 10cpi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;Japanese Gothic" w:hAnsi="Calibri;Japanese Gothic" w:eastAsia="Calibri;Japanese Gothic" w:cs="Times New Roman;Times New Roman"/>
    </w:rPr>
  </w:style>
  <w:style w:type="character" w:styleId="Style14">
    <w:name w:val="Нижний колонтитул Знак"/>
    <w:qFormat/>
    <w:rPr>
      <w:rFonts w:ascii="Calibri;Japanese Gothic" w:hAnsi="Calibri;Japanese Gothic" w:eastAsia="Calibri;Japanese Gothic" w:cs="Times New Roman;Times New Roman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7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;Japanese Gothic" w:hAnsi="Calibri;Japanese Gothic" w:eastAsia="Calibri;Japanese Gothic" w:cs="Times New Roman;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;Times New Roman" w:hAnsi="Times New Roman;Times New Roman" w:cs="Times New Roman;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Japanese Gothic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;Times New Roman" w:hAnsi="Times New Roman;Times New Roman" w:eastAsia="Arial Unicode MS" w:cs="Times New Roman;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;Times New Roman" w:hAnsi="Times New Roman;Times New Roman" w:eastAsia="Arial Unicode MS" w:cs="Times New Roman;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;Times New Roman" w:hAnsi="Times New Roman;Times New Roman" w:eastAsia="Arial Unicode MS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33:00Z</dcterms:created>
  <dc:creator>ignatov</dc:creator>
  <dc:description/>
  <cp:keywords/>
  <dc:language>en-US</dc:language>
  <cp:lastModifiedBy>Федоренко Мария Викторовна</cp:lastModifiedBy>
  <cp:lastPrinted>2016-05-30T11:10:00Z</cp:lastPrinted>
  <dcterms:modified xsi:type="dcterms:W3CDTF">2018-11-30T14:48:00Z</dcterms:modified>
  <cp:revision>9</cp:revision>
  <dc:subject/>
  <dc:title>ТЕХНИЧЕСКОЕ ЗАДАНИЕ</dc:title>
</cp:coreProperties>
</file>