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открытого запроса цен на приобретение новогодних подарков для нужд АО  «Чеченэнерг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Поставщик осуществляет поставку товара на основании Заявок Покупателя согласно Номенклатур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850"/>
        <w:gridCol w:w="3686"/>
        <w:gridCol w:w="708"/>
      </w:tblGrid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ш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17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й шоколад "Ал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"Сникер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 "Мар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 "Баун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ендвич «Дракош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Ф  "Жако" г. Нальчик ул. 1 Промпроезд, д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мини батончик  "Кит Ка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естле Россия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же М&amp;М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"Сочная доли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ТЕРАГРОСИСТЕМЫ"  Краснодарский край, г.Белорече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 "Романтика воздушный  десер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Кондитерская фабрика "Славянка" Белгородская обл., г.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-сендвич Супер-Кон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ПО"Конти", Украина, г.Донец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тельная резинка "Холодо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"Бастион м.с.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енец на палочке "Чупо-Чу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коладные конфеты высшей   категор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сная  шапоч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ара-Ку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ишка косолапы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дохнов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баевск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рильяж  в шоколад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РОТ ФРОНТ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сный ма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еховая рощ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абаев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зи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 Бабаев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баевская Белоч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коладные конфеты средней   категор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жили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КФ "АКБ" г. Луга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ычо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УРИБА", Санкт-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ла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 Белгородская обл., г.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тица дивна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АККОНД" Чувашская Республика, г. Чебокс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урьез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Элит" в темном шокола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Славянка плюс",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реховая рощ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, г. 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ранцуский зефир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Шилти Мик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 КФ "АБК", г. Луганс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 картонная 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1.     Указанные производители и марки продукции являются предпочтительными и рекомендуемыми. Рассматриваются аналоги (эквиваленты), полностью   соответствующие по качеству и всем  техническим  характеристикам.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2.Требования к предмету закупки:</w:t>
      </w:r>
      <w:r>
        <w:rPr/>
        <w:t xml:space="preserve">                                                                                               </w:t>
        <w:tab/>
        <w:t xml:space="preserve">Общее количество подарков – </w:t>
      </w:r>
      <w:r>
        <w:rPr>
          <w:b/>
        </w:rPr>
        <w:t xml:space="preserve">4 406 </w:t>
      </w:r>
      <w:r>
        <w:rPr/>
        <w:t>(четыре тысячи четыреста шесть) штук.</w:t>
      </w:r>
    </w:p>
    <w:p>
      <w:pPr>
        <w:pStyle w:val="Normal"/>
        <w:rPr/>
      </w:pPr>
      <w:r>
        <w:rPr/>
        <w:tab/>
        <w:t>Общий вес подарка – 964,45 грамм (+/- 10%): не менее 80% - шоколадные конфеты, шоколад; карамель – не более 10%, другой наполнитель – не более 10 % (с попозиционной расшифровкой комплектации подарка согласно Приложения 1 к Договору);</w:t>
      </w:r>
    </w:p>
    <w:p>
      <w:pPr>
        <w:pStyle w:val="Normal"/>
        <w:rPr/>
      </w:pPr>
      <w:r>
        <w:rPr/>
        <w:t>2.1.</w:t>
        <w:tab/>
        <w:t>Кондитерские изделия, входящие в новогодние подарки, не должны содержать пищевых добавок искусственного происхождения, синтетических ароматизаторов и красителей,  соответствие требованиям стандартов (ГОСТам и ОСТам);</w:t>
      </w:r>
    </w:p>
    <w:p>
      <w:pPr>
        <w:pStyle w:val="Normal"/>
        <w:rPr/>
      </w:pPr>
      <w:r>
        <w:rPr/>
        <w:t>2.2.</w:t>
        <w:tab/>
        <w:t xml:space="preserve">Дата изготовления кондитерских изделий, входящих в новогодние подарки, не меньше половины срока установленным заводом изготовителем. </w:t>
      </w:r>
    </w:p>
    <w:p>
      <w:pPr>
        <w:pStyle w:val="Normal"/>
        <w:rPr/>
      </w:pPr>
      <w:r>
        <w:rPr/>
        <w:t>2.3.</w:t>
        <w:tab/>
        <w:t>Поставщик производит расфасовку товара в собственную упаковку. Упаковка должна быть креативной разработки, с соблюдением целостности новогоднего подарка и упаковки;</w:t>
      </w:r>
    </w:p>
    <w:p>
      <w:pPr>
        <w:pStyle w:val="Normal"/>
        <w:rPr/>
      </w:pPr>
      <w:r>
        <w:rPr/>
        <w:t>2.4.</w:t>
        <w:tab/>
        <w:t>Доставка продукции в полном объеме.</w:t>
      </w:r>
    </w:p>
    <w:p>
      <w:pPr>
        <w:pStyle w:val="Normal"/>
        <w:rPr/>
      </w:pPr>
      <w:r>
        <w:rPr/>
        <w:t>2.5.</w:t>
        <w:tab/>
        <w:t xml:space="preserve">Состав новогоднего подарка – преимущественно кондитерские  издел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Срок и условия оплаты.</w:t>
      </w:r>
    </w:p>
    <w:p>
      <w:pPr>
        <w:pStyle w:val="Normal"/>
        <w:jc w:val="both"/>
        <w:rPr/>
      </w:pPr>
      <w:r>
        <w:rPr/>
        <w:t xml:space="preserve">3.1. Начальная (предельная) цена: </w:t>
      </w:r>
      <w:r>
        <w:rPr>
          <w:b/>
        </w:rPr>
        <w:t>2 863 900</w:t>
      </w:r>
      <w:r>
        <w:rPr/>
        <w:t xml:space="preserve"> (два миллиона восемьсот шестьдесят три тысяч девятьсот) руб. 00 коп. с НДС; </w:t>
      </w:r>
    </w:p>
    <w:p>
      <w:pPr>
        <w:pStyle w:val="Normal"/>
        <w:jc w:val="both"/>
        <w:rPr/>
      </w:pPr>
      <w:r>
        <w:rPr/>
        <w:t xml:space="preserve">3.2. Стоимость поставки (по позициям), согласно предложения участника, является твёрдой и не подлежит изменению до истечения срока действия Договора. </w:t>
      </w:r>
    </w:p>
    <w:p>
      <w:pPr>
        <w:pStyle w:val="Normal"/>
        <w:jc w:val="both"/>
        <w:rPr/>
      </w:pPr>
      <w:r>
        <w:rPr/>
        <w:t>3.3. Расчёт производится путём перечисления денежных средств на расчётный счёт  Поставщика на основании счета следующим образом: по факту поставки в течение 5 (пяти) календарных дней с момента подписания товарной накладной по форме ТОРГ-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Срок заключения догов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10-20  дней с момента уведомления победителя об итогах запроса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Требования к транспортировк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1.    Транспортировка  производится за счет поставщика, по следующим адресам филиалов АО «Чеченэнерго» по Чеченской Республике:</w:t>
      </w:r>
    </w:p>
    <w:p>
      <w:pPr>
        <w:pStyle w:val="Normal"/>
        <w:jc w:val="both"/>
        <w:rPr/>
      </w:pPr>
      <w:r>
        <w:rPr/>
        <w:t>Чеченская Республика, г. Грозный, Старопромысловское шоссе. 6;  г. Гудермес ул. Школьная 20 ;  г. Аргун ул. Аксактемирова б/н ; г. Урус- Мартан ул. Шерипова 21 ; ст. Червленная ул. Энергетиков б/н, ст. Наурская  ул. Энергетиков 1 ;  ст. Шелковская ул. Шаповалова 1;  с. Знаменское ул.Лесная  б/н ;  с. Ачхой –Мартан ул . Мамакаева 22; с. Курчалой ул. Кадырова 193 ; г. Шали ул. Фрунзе 4 ;  с Дышни-Ведено ул. Кадырова 62; с. Ножай- Юрт ул. И. А. Ильясова 21, с. Шатой ул. Кадырова 2, с. Итум-Кали  ул. Узуева                                                                          5.2.     Количество подарков, распределяемым  по филиалам Общества, будет указано в заявке покупателя на поставку проду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Срок поставки продукции:</w:t>
      </w:r>
    </w:p>
    <w:p>
      <w:pPr>
        <w:pStyle w:val="Normal"/>
        <w:ind w:firstLine="708"/>
        <w:jc w:val="both"/>
        <w:rPr/>
      </w:pPr>
      <w:r>
        <w:rPr/>
        <w:t>Продукция поставляется в течение</w:t>
      </w:r>
      <w:r>
        <w:rPr>
          <w:rStyle w:val="1"/>
          <w:color w:val="000000"/>
        </w:rPr>
        <w:t xml:space="preserve"> 3 (трех) рабочих дней с момента подписания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 Условия возврата при поставке некачественной продукци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оставщик обязуется в течение 5 (п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Начальник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министративно-хозяйственного отдела                                                                    Л.Х. Бах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 xml:space="preserve">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Попозиционные ориентировочные це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3261"/>
      </w:tblGrid>
      <w:tr>
        <w:trPr>
          <w:trHeight w:val="7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/>
            </w:pPr>
            <w:r>
              <w:rPr>
                <w:lang w:eastAsia="en-US"/>
              </w:rPr>
              <w:t>Шоколад</w:t>
            </w: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/>
            </w:pPr>
            <w:r>
              <w:rPr/>
              <w:t xml:space="preserve">Шоколадный батончи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5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>
                <w:bCs/>
              </w:rPr>
            </w:pPr>
            <w:r>
              <w:rPr>
                <w:bCs/>
              </w:rPr>
              <w:t>Конф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/>
            </w:pPr>
            <w:r>
              <w:rPr/>
              <w:t>Конфеты глазирован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5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/>
            </w:pPr>
            <w:r>
              <w:rPr/>
              <w:t>Конфеты высшей категор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Данные значения приводятся исключительно для расчета</w:t>
      </w:r>
      <w:r>
        <w:rPr>
          <w:color w:val="0070C0"/>
        </w:rPr>
        <w:t xml:space="preserve"> </w:t>
      </w:r>
      <w:r>
        <w:rPr/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5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8:00Z</dcterms:created>
  <dc:creator>cipik</dc:creator>
  <dc:description/>
  <cp:keywords/>
  <dc:language>en-US</dc:language>
  <cp:lastModifiedBy>Федоренко Мария Викторовна</cp:lastModifiedBy>
  <cp:lastPrinted>2012-05-10T11:50:00Z</cp:lastPrinted>
  <dcterms:modified xsi:type="dcterms:W3CDTF">2018-11-30T08:06:00Z</dcterms:modified>
  <cp:revision>7</cp:revision>
  <dc:subject/>
  <dc:title>Приложение 4</dc:title>
</cp:coreProperties>
</file>