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firstLine="283"/>
        <w:jc w:val="both"/>
        <w:rPr/>
      </w:pPr>
      <w:r>
        <w:rPr/>
        <w:t xml:space="preserve">Для проведения открытого запроса цен для заключения договора на поставку аккумуляторных батарей к транспортным средствам для нужд АО «Чеченэнерго». 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Поставщик осуществляет поставку аккумуляторных батарей к транспортным средствам согласно Номенклатуре:</w:t>
      </w:r>
    </w:p>
    <w:p>
      <w:pPr>
        <w:pStyle w:val="Normal"/>
        <w:ind w:right="1291" w:hanging="0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708"/>
        <w:gridCol w:w="1418"/>
      </w:tblGrid>
      <w:tr>
        <w:trPr>
          <w:trHeight w:val="1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оличество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Зверь 190 А/ч , прямая поляр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BARS SILVER 6СТ-132  А/ч ,прямая поляр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5" w:leader="none"/>
              </w:tabs>
              <w:rPr/>
            </w:pPr>
            <w:r>
              <w:rPr/>
              <w:t>Аккумулятор TITAN Standart 6СТ-90.0 VL, прямая поляр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rPr/>
            </w:pPr>
            <w:r>
              <w:rPr/>
              <w:t>Аккумулятор 6СТ-75 BLACK HORSE 75 А/ч, прямая поляр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Тюменский медведь 60 А/ч, прямая поляр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азанные в п.1 марки, модели являются рекомендуемыми, рассматриваются аналоги (эквиваленты), соответствующие требованиям производителя техни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sz w:val="26"/>
          <w:szCs w:val="26"/>
        </w:rPr>
        <w:t>2.</w:t>
        <w:tab/>
        <w:t>Общие требования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  Требования по соответствию продукции определенным стандартам: продукция должна соответствовать  – ГОСТ ( ам ) установленным заводами производителям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eastAsia="Calibri;Japanese Gothic"/>
          <w:lang w:eastAsia="en-US"/>
        </w:rPr>
      </w:pPr>
      <w:r>
        <w:rPr>
          <w:rFonts w:eastAsia="Calibri;Japanese Gothic"/>
          <w:lang w:eastAsia="en-US"/>
        </w:rPr>
        <w:t xml:space="preserve">2.2   </w:t>
      </w:r>
      <w:r>
        <w:rPr>
          <w:rFonts w:eastAsia="Calibri;Japanese Gothic"/>
          <w:sz w:val="26"/>
          <w:szCs w:val="26"/>
          <w:lang w:eastAsia="en-US"/>
        </w:rPr>
        <w:t>Поставщик обязан представить оригиналы или заверенные копии документов, подтверждающие наличие у него правомочий от производителей предлагаемого им оборудования и материалов на предложение в рамках настоящей конкурсной процедуры этого оборудования и материалов, если Поставщик не является   производителем предлагаемого оборудования и материалов.</w:t>
      </w:r>
    </w:p>
    <w:p>
      <w:pPr>
        <w:pStyle w:val="Normal"/>
        <w:rPr/>
      </w:pPr>
      <w:r>
        <w:rPr>
          <w:sz w:val="26"/>
          <w:szCs w:val="26"/>
        </w:rPr>
        <w:t xml:space="preserve">2.3.      Продукция должна быть новой и ранее не использованной. Требования к дате изготовления продукции- не ранее 2018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4</w:t>
        <w:tab/>
        <w:t xml:space="preserve"> 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  </w:t>
      </w:r>
      <w:r>
        <w:rPr>
          <w:b/>
          <w:bCs/>
          <w:sz w:val="26"/>
          <w:szCs w:val="26"/>
        </w:rPr>
        <w:t>549 880</w:t>
      </w:r>
      <w:r>
        <w:rPr>
          <w:b/>
          <w:sz w:val="26"/>
          <w:szCs w:val="26"/>
        </w:rPr>
        <w:t xml:space="preserve"> (пятьсот сорок девять тысяч восемьсот восемьдесят) руб.,  00 копеек, включая НДС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sz w:val="26"/>
          <w:szCs w:val="26"/>
        </w:rPr>
        <w:t>3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.1</w:t>
        <w:tab/>
        <w:t>Поставка продукции должна быть выполнена в течение 5 (пяти) рабочих дней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sz w:val="26"/>
          <w:szCs w:val="26"/>
        </w:rPr>
        <w:t>4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6"/>
          <w:szCs w:val="26"/>
        </w:rPr>
        <w:t>4.1</w:t>
        <w:tab/>
        <w:t>Вся поставляемая продукция проходит входной контроль, осуществляемый представителями заказчика при получении аккумуляторных батарей к транспортным средствам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.2</w:t>
        <w:tab/>
        <w:t>В случае выявления дефектов в поставляемой продукции поставщик обязан за свой счет в течение 5 (п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sz w:val="26"/>
          <w:szCs w:val="26"/>
        </w:rPr>
        <w:t>5.</w:t>
        <w:tab/>
        <w:t>Условия оп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</w:t>
        <w:tab/>
        <w:t>Оплата за поставленную продукцию производится в течение 30 (тридцати) календарных 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/>
        <w:t xml:space="preserve">.      </w:t>
      </w:r>
      <w:r>
        <w:rPr>
          <w:b/>
        </w:rPr>
        <w:t xml:space="preserve">  Требования к транспортировке </w:t>
      </w:r>
    </w:p>
    <w:p>
      <w:pPr>
        <w:pStyle w:val="Normal"/>
        <w:rPr>
          <w:b/>
          <w:b/>
        </w:rPr>
      </w:pPr>
      <w:r>
        <w:rPr>
          <w:b/>
        </w:rPr>
        <w:t>Транспортировка производится за счет поставщика, по следующим адресам грузополучател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9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55"/>
        <w:gridCol w:w="45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 назнач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Грозный ,Старопромысловское шоссе, д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ая Служб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Грозный ,ул.Демьяна Бедного д.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ный У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Грозный ,ул.Демьяна Бедного д.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ный У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Червленная ул. Энергетиков б/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знинские Г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Грозный ул. Гудермесская д.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знен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Грозный ,ул.Демьяна Бедного д.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гунские Г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ргун, ул. Аксактемирова 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чхой-Мартанов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Ачхой-Мартан , ул.Мамакаева 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ышни Ведено, ул, А. Кадырова д.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ермесские Г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Гудермес, ул. Школьная д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ермес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Гудермес, ул.Береговая д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ум-Калин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тум-Кали ул. Узуева д.9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чалоевскиек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рчалой, ул. А.Кадырова д.1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теречны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Знаменское, ул.Лесная б/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р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Наурская, ул.Энергетиков д.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ай-Юртов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жай-Юрт , ул. А.А.Ильясова д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ус-Мартанов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ус-Мартан, ул. Шерипова 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лин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али, ул. Фрунзе 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ой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Шатой, ул. Кадырова д.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лковские РЭС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Шелковская, ул. Шаповалова д.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женский ПУ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ерноводск, ул. Гагарина д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ленненск ПУ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Червленная, ул. Энергетиков б/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 ТС</w:t>
        <w:tab/>
        <w:t xml:space="preserve">        Эдиев И.Ш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0" w:leader="none"/>
        </w:tabs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1427" w:leader="none"/>
        </w:tabs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96"/>
        <w:gridCol w:w="2268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Зверь 190 А/ч , прямая полярнос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BARS SILVER 6СТ-132  А/ч ,прямая полярнос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5" w:leader="none"/>
              </w:tabs>
              <w:rPr/>
            </w:pPr>
            <w:r>
              <w:rPr/>
              <w:t>Аккумулятор TITAN Standart 6СТ-90.0 VL, прямая полярнос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 3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rPr/>
            </w:pPr>
            <w:r>
              <w:rPr/>
              <w:t>Аккумулятор 6СТ-75 BLACK HORSE 75 А/ч, прямая полярнос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Тюменский медведь 60 А/ч, прямая полярнос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</w:tr>
    </w:tbl>
    <w:p>
      <w:pPr>
        <w:pStyle w:val="Normal"/>
        <w:tabs>
          <w:tab w:val="clear" w:pos="708"/>
          <w:tab w:val="left" w:pos="142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</w:t>
      </w:r>
    </w:p>
    <w:p>
      <w:pPr>
        <w:pStyle w:val="Normal"/>
        <w:tabs>
          <w:tab w:val="clear" w:pos="708"/>
          <w:tab w:val="left" w:pos="142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05:00Z</dcterms:created>
  <dc:creator>cipik</dc:creator>
  <dc:description/>
  <cp:keywords/>
  <dc:language>en-US</dc:language>
  <cp:lastModifiedBy>Федоренко Мария Викторовна</cp:lastModifiedBy>
  <cp:lastPrinted>2016-02-15T17:40:00Z</cp:lastPrinted>
  <dcterms:modified xsi:type="dcterms:W3CDTF">2018-11-28T12:24:00Z</dcterms:modified>
  <cp:revision>9</cp:revision>
  <dc:subject/>
  <dc:title>Приложение 4</dc:title>
</cp:coreProperties>
</file>