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 заключения договора на поставку фискальных накопителей и блоков питания 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скальные накопител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Н-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итания для К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лвес-Микро-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 xml:space="preserve">1 671 703 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учетом  НДС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>Продукция должна быть новой и ранее не использованной. Требования к дате изготовления продукции – не ранее 2018 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. директора по реализации </w:t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ения «Энергосбыт»</w:t>
        <w:tab/>
        <w:t>Бахмадов А.М.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                 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Фискальные накопите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«ФН-1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Блоки пит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«Элвес-Микро-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40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9-07-01T12:26:00Z</dcterms:modified>
  <cp:revision>11</cp:revision>
  <dc:subject/>
  <dc:title>ТЕХНИЧЕСКОЕ ЗАДАНИЕ</dc:title>
</cp:coreProperties>
</file>