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ля проведения запроса котировок на право заключения рамочного договора на поставку расходных материалов для типографии для нужд АО «Чеченэнерго» на 2019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осуществляет поставку расходных материалов для типографии на основании Заявок Покупателя согласно Номенклатуре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76"/>
        <w:gridCol w:w="4230"/>
        <w:gridCol w:w="925"/>
        <w:gridCol w:w="1560"/>
      </w:tblGrid>
      <w:tr>
        <w:trPr>
          <w:trHeight w:val="4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Ед. измер. (шт., уп., рул., пачк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риентировочная средняя годовая потребность</w:t>
            </w:r>
          </w:p>
        </w:tc>
      </w:tr>
      <w:tr>
        <w:trPr>
          <w:trHeight w:val="91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мага  А3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формата А3 обеспечивающая стабильный результат при работе на любых копировальных аппаратах печатающих устройствах. Формат А3, класс-С, плотность 80г/кВ. В пачке 500 листов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винил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ный материал на  бумажной основе, стойкий к воде, истиранию. Выдерживает более 2 тыс. перегибов. Ширина 83,5±1,5 см; 106±1,5 см. Масса 1 м²,г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6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н переплетный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 для изготовления  книжных обложек и других изданий. Толщина формата от 0.8 до 3.0 мм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13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н хром-эрзац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белым покровным слоем. Предназначен для изготовления потребительской тары с одно-и многокрасочной печатью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енкор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дкокрашеная хлопчатобумажная материя полотняного переплетения. Используется для изготовления  книжных переплетов.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черная Ризо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а туба содержит 1000 мл достаточно, чтобы напечатать 18000-36000 копий формата А4. Цвет –черный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pl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а туба содержит 1000 мл достаточно, чтобы напечатать 18000-36000 копий формата А4. Цвет –черный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-пленка на Ризо А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 для изготовления  печатных форм. Тончайшая пленка на волоконной  нетканой основе с полимерным покрытием, которое  испаряется  под действием  тепла термоголовки в процессе изготовления формы в ризографе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стер-пленк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pl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 для изготовления  печатных форм. Тончайшая пленка на волоконной  нетканой основе с полимерным покрытием, которое  испаряется  под действием  тепла термоголовки в процессе изготовления формы в ризографе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 ПВА</w:t>
              <w:tab/>
              <w:tab/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-для склеивания изделий из дерева, бумаги, картона, кожи, а так же  фотографий, керамической плитки с добавлением цемента. Цвет-белый. Для переплета документов, корешков, фильсиков.</w:t>
              <w:tab/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в п.1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ебования к проду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 Требования к проду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родукция должна соответствовать стандартам завода-изгото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родукция должна быть новой и ранее не использован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Требования к дате изготовления продукции – не ранее 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Требования к транспортировк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ировка производится за счет поставщика, по следующему адресу грузополучателя: АО «Чеченэнерго», 364020, г. Грозный, ул. Старопромысловское шоссе, д.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Требования по гарантийному сроку эксплуатации и условиям гарантийных  обязательств Поставщ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нимальный гарантийный срок  эксплуатации 1 год со дня ввода в эксплуата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Требования к поставщи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Наличие собственного (арендованного) склада продукции позволяющего осуществить поставку согласно п.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Стоимость и условия опл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плата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Начальная (предельная) це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сумма заключаемого рамочного договора) составляет: 479 892 (Четыреста семьдесят девять тысяч восемьсот девяносто два) руб. 00  коп., включая   НД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Срок поставки проду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Продукция поставляется в течение 14 (Четырнадцати) рабочих дней с момента получения Заявки на партию Товара оформленную Покупател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. Срок действия договора – 1 год с даты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Условия возврата при поставке некачественной проду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обязуется в течение 10 (Десяти) календарны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Дополнительные требования к предложению Участ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Microsoft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ивно- хозяйственного отдела                                                            Л.Х.Бах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835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мага  А3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0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вини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8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н переплетны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6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н хром-эрзац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8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енкор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 600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черная Риз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 160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pl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 160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-пленка на Ризо А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 600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стер-пленк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upl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Р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 600,0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лей П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анные значения приводятся исключительно для расчета</w:t>
      </w:r>
      <w:r>
        <w:rPr>
          <w:rFonts w:eastAsia="Calibri"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</w:t>
      </w:r>
      <w:r>
        <w:rPr>
          <w:rFonts w:eastAsia="Calibri" w:cs="Times New Roman" w:ascii="Times New Roman" w:hAnsi="Times New Roman"/>
          <w:color w:val="0070C0"/>
          <w:sz w:val="26"/>
          <w:szCs w:val="26"/>
        </w:rPr>
        <w:t>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20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1:00Z</dcterms:created>
  <dc:creator>Руслан</dc:creator>
  <dc:description/>
  <cp:keywords/>
  <dc:language>en-US</dc:language>
  <cp:lastModifiedBy>Шамаева</cp:lastModifiedBy>
  <cp:lastPrinted>2019-02-21T13:06:00Z</cp:lastPrinted>
  <dcterms:modified xsi:type="dcterms:W3CDTF">2019-06-25T10:51:00Z</dcterms:modified>
  <cp:revision>7</cp:revision>
  <dc:subject/>
  <dc:title>ТЕХНИЧЕСКОЕ ЗАДАНИЕ</dc:title>
</cp:coreProperties>
</file>