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u w:val="single"/>
        </w:rPr>
        <w:t>открытого запроса предложений для заключения рамочного договора по диагностике,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u w:val="single"/>
        </w:rPr>
      </w:pPr>
      <w:r>
        <w:rPr>
          <w:u w:val="single"/>
        </w:rPr>
        <w:t xml:space="preserve">ремонту и обслуживанию автотранспорта АО «Чеченэнерго </w:t>
      </w:r>
    </w:p>
    <w:p>
      <w:pPr>
        <w:pStyle w:val="Normal"/>
        <w:ind w:left="2124" w:firstLine="708"/>
        <w:rPr>
          <w:sz w:val="20"/>
          <w:u w:val="single"/>
          <w:vertAlign w:val="superscript"/>
        </w:rPr>
      </w:pPr>
      <w:r>
        <w:rPr>
          <w:sz w:val="20"/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ind w:left="0" w:firstLine="709"/>
        <w:jc w:val="both"/>
        <w:rPr/>
      </w:pPr>
      <w:r>
        <w:rPr>
          <w:b/>
        </w:rPr>
        <w:t xml:space="preserve">Описание предмета закупки: </w:t>
      </w:r>
      <w:r>
        <w:rPr/>
        <w:t xml:space="preserve">выполнение комплекса услуг (работ) по ремонту и техническому обслуживанию автомобилей марки ГАЗ, ВАЗ и УАЗ в Чеченской Республике  для нужд АО «Чеченэнерго»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иды услуг:</w:t>
      </w:r>
    </w:p>
    <w:p>
      <w:pPr>
        <w:pStyle w:val="Style22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73"/>
        <w:gridCol w:w="1003"/>
        <w:gridCol w:w="1417"/>
      </w:tblGrid>
      <w:tr>
        <w:trPr>
          <w:trHeight w:val="5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 (работ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годовая  потреб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 xml:space="preserve">Контрольно – диагностические услуги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17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гулировочные  услуги  (регулировка  фар  головного 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7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Электротехнические услуги (проверка и ремонт электрооборудования автомобиля,  включая  ремонт  и зарядку  аккумуляторных  батарей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двигателей, а так же самих агрега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7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систем отопления и кондиционирования воздух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топливной систе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подвес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е количество легковых автомобилей 117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 Ориентировочный перечень запасных частей</w:t>
      </w:r>
      <w:r>
        <w:rPr/>
        <w:t>: используемые при ремонте и техническом обслуживании легковых автомобилей марки ГАЗ, ВАЗ и УАЗ в Приложении 1 к настоящему Техническому заданию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</w:rPr>
        <w:t>3.1.</w:t>
      </w:r>
      <w:r>
        <w:rPr/>
        <w:t xml:space="preserve"> Все запасные части, узлы, механизмы и агрегаты, необходимые при проведении ремонта и технического обслуживания транспортных средств Заказчика предоставляются Исполнителем. Качество предоставляемых запасных частей, механизмов, узлов и агрегатов должно соответствовать требованиям заводов-изготовителей и соответствующим ГОСТам РФ. Все используемые при ремонте запасные части должны иметь сертификат соответствия, за исключением запасных частей, не подлежащих сертификации. Стоимость на указанные в техническом задании запасные части является фиксированной в течение 3 (трех) месяцев с момента заключения договора. Стоимость запасных частей, используемых при ремонте автомобилей, не входящих в ориентировочный перечень запасных частей (п.3.), должна соответствовать действующему на момент установки прайс-листу Исполнителя и не должна превышать более чем на 3% среднерыночную стоимость на аналогичные запасные части по Чеченской республике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Объем оказываемых услуг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/>
        <w:t>4.1. Объем и вид оказываемых услуг на каждую единицу транспорта будут указываться в заказ-наряде, оформляемом при поступлении автомобиля Заказчика в ремонт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suppressAutoHyphens w:val="true"/>
        <w:jc w:val="center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ind w:firstLine="708"/>
        <w:jc w:val="both"/>
        <w:rPr/>
      </w:pPr>
      <w:r>
        <w:rPr/>
        <w:t>5.1. Исполнитель оказывает услуги по техническому обслуживанию и ремонту автотранспорта Заказчика в соответствии с нормативными данными сборников трудоемкости работ на техническое обслуживание и ремонт соответствующих моделей транспортных средств, действующих норм времени и технологий, установленными заводами изготовителя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2. Исполнитель должен приступить к оказанию услуг по ремонту и техническому обслуживанию автомобилей в течение 1 (одного) рабочего дня с момента поступления от Заказчика заявки на ремонт. Заявка будет передаваться Исполнителю нарочно вместе с автомобилем, направленным на ремонт или техническое обслуживание. Количество принимаемых автомобилей на ремонт и техническое обслуживание в день до 5 ед., с момента подачи заявки заказчика прием автомобиля в ремонт не более 60 минут на каждый автомобиль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5.3. Исполнитель предоставляет возможность нахождения представителя Заказчика на всех этапах оказания услуг в ремонтной зоне с учетом соблюдения правил техники безопасности, технологического режима работы, пожарной безопасности и производственной санитарии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jc w:val="center"/>
        <w:rPr/>
      </w:pPr>
      <w:r>
        <w:rPr>
          <w:b/>
        </w:rPr>
        <w:t>Требование к качеству оказываемых услуг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6.1. При оказании услуг Исполнитель устанавливает только новые запасные части, соответствующие требованиям заводов-изготовителей транспортного средства и ГОСТам РФ. Исполнитель оказывает услуги в соответствии с требованиями завода - изготовителя транспортного средства, качественно, в установленный срок и в полном объеме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6.2. На заменяемые номерные агрегаты и (узлы) должны быть предоставлены необходимые сопроводительные документы для перерегистрации в ГИБДД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6.3. Исполнитель обязуется предварительно согласовывать замену номерных агрегатов с Заказчиком и осуществлять замену после письменного подтверждения Заказчиком согласия на замену.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/>
        <w:t>6.4. Исполнитель обязуется обеспечить утилизацию отработанных масел, технологических жидкостей и вышедших из строя запасных частей автомобиля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/>
        <w:t>6.5. Исполнитель несет полную материальную ответственность за сохранность переданного ему на ремонт транспортного средства Заказчика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7.   Требования к предоставлению гарантийных обязательств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7.1. Гарантийный срок на оказанные услуги – не менее 30 (тридцати) дней с момента приемки результатов оказанных услуг и подписания сторонами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7.2. Гарантийный срок на установленные запасные части - не менее срока, установленного заводом-изготовителем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/>
      </w:pPr>
      <w:r>
        <w:rPr>
          <w:b/>
        </w:rPr>
        <w:t>8. Требования к опыту работы, по оказанию услуг и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8.1. Опыт оказания аналогичных услуг Исполнителем должен составлять не менее 2 (двух) лет, с подтверждением сведениями об аналогичных исполненных договорах.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/>
        <w:t>8.2. Исполнителю необходимо предоставить сведения о количестве и квалификации персонала, привлекаемого к выполнению работ, с предоставлением заверенных Исполнителем копий документов (сертификатов, дипломов и.т.п.) подтверждающих квалификацию персонала. Минимальные требования по количеству и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-во, чел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Электрик по ремонту электрооборудования а/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Инженер-диагност (диагностика ЭБУ ДВС, АБС, кондиционер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Слесарь по ремонту ходовой части а/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Слесарь по ремонту ДВС, трансмиссий, узлов и агрег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Слеса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Автомеха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Мастер цех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Менедже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center"/>
        <w:rPr/>
      </w:pPr>
      <w:r>
        <w:rPr>
          <w:b/>
        </w:rPr>
        <w:t>9. Требования к технологическому оснащению и обеспечению необходимыми запасными частями и материалами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567"/>
        <w:jc w:val="both"/>
        <w:rPr/>
      </w:pPr>
      <w:r>
        <w:rPr/>
        <w:t xml:space="preserve">9.1. Наличие необходимого диагностического, измерительного, технологического оборудования, специального инструмента, применяемого при выполнении работ по ТО и ремонту автомобилей. Наличие склада запасных частей с предоставлением Исполнителем справки о наличии материально-технических ресурсов, используемых при выполнении работ. Наличие не менее 5 (пяти) стационарных оборудованных постов для ремонта и ТО автотранспорта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567"/>
        <w:jc w:val="both"/>
        <w:rPr/>
      </w:pPr>
      <w:r>
        <w:rPr/>
        <w:t>Минимальные требования по ремонтной базе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атериально-техн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Подъемник двух стоечный электрогидравлический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(грузоподъемность 3–5 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Диагностический стенд для проверки углов устан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компьютерной диагностики ЭБУ ДВ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балансир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анок шиномонтаж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проверки и заправки хладагентом систем кондиционирования а/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Склад запасных часте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Инструменты и приспособления, применяемые при проведении ремонта а/м в соответствии с технологическими картами ремонта завода-изготов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 компл.</w:t>
            </w:r>
          </w:p>
        </w:tc>
      </w:tr>
      <w:tr>
        <w:trPr>
          <w:trHeight w:val="26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проверки и регулировки фа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 xml:space="preserve">Подвесное грузоподъемное устройство (тельфер)  </w:t>
            </w:r>
          </w:p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(грузоподъёмность 3-5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ресс станочный гидравлическ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ост по ремонту и пайке медных дета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ост проведения электрогазосвароч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ункт замены масла и технологических жидк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</w:tr>
    </w:tbl>
    <w:p>
      <w:pPr>
        <w:pStyle w:val="Style31"/>
        <w:widowControl/>
        <w:suppressAutoHyphens w:val="true"/>
        <w:spacing w:before="24" w:after="0"/>
        <w:jc w:val="center"/>
        <w:rPr>
          <w:rStyle w:val="FontStyle45"/>
          <w:b/>
          <w:b/>
          <w:color w:val="FF0000"/>
          <w:sz w:val="24"/>
          <w:szCs w:val="24"/>
        </w:rPr>
      </w:pPr>
      <w:r>
        <w:rPr/>
      </w:r>
    </w:p>
    <w:p>
      <w:pPr>
        <w:pStyle w:val="Style31"/>
        <w:widowControl/>
        <w:suppressAutoHyphens w:val="true"/>
        <w:spacing w:lineRule="auto" w:line="276" w:before="24" w:after="0"/>
        <w:jc w:val="center"/>
        <w:rPr>
          <w:rStyle w:val="FontStyle45"/>
          <w:b/>
          <w:b/>
        </w:rPr>
      </w:pPr>
      <w:r>
        <w:rPr>
          <w:rStyle w:val="FontStyle45"/>
          <w:b/>
          <w:sz w:val="24"/>
          <w:szCs w:val="24"/>
        </w:rPr>
        <w:t>10.  Сроки и место оказания услуг:</w:t>
      </w:r>
    </w:p>
    <w:p>
      <w:pPr>
        <w:pStyle w:val="Normal"/>
        <w:keepNext w:val="true"/>
        <w:suppressAutoHyphens w:val="true"/>
        <w:spacing w:lineRule="auto" w:line="276"/>
        <w:ind w:firstLine="567"/>
        <w:jc w:val="both"/>
        <w:rPr/>
      </w:pPr>
      <w:r>
        <w:rPr/>
        <w:t>10.1.  Период оказания услуг – со дня заключения договора на оказание услуг до полного его исполнения.</w:t>
      </w:r>
    </w:p>
    <w:p>
      <w:pPr>
        <w:pStyle w:val="Normal"/>
        <w:keepNext w:val="true"/>
        <w:suppressAutoHyphens w:val="true"/>
        <w:spacing w:lineRule="auto" w:line="276"/>
        <w:ind w:firstLine="567"/>
        <w:rPr/>
      </w:pPr>
      <w:r>
        <w:rPr/>
        <w:t>10.2.  Сроки оказания услуг: - не более (трех) календарных дней со дня поступления в ремонт автомобиля Заказчика и оформления заявки на ремонт (заказ-наряда).</w:t>
      </w:r>
    </w:p>
    <w:p>
      <w:pPr>
        <w:pStyle w:val="Normal"/>
        <w:keepNext w:val="true"/>
        <w:suppressAutoHyphens w:val="true"/>
        <w:spacing w:lineRule="auto" w:line="276"/>
        <w:ind w:firstLine="567"/>
        <w:rPr/>
      </w:pPr>
      <w:r>
        <w:rPr>
          <w:bCs/>
        </w:rPr>
        <w:t xml:space="preserve">10.3. </w:t>
      </w:r>
      <w:r>
        <w:rPr/>
        <w:t xml:space="preserve"> Место оказания услуг: Чеченская Республика г. Грозный.</w:t>
      </w:r>
    </w:p>
    <w:p>
      <w:pPr>
        <w:pStyle w:val="Style20"/>
        <w:keepNext w:val="true"/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41"/>
        <w:widowControl/>
        <w:suppressAutoHyphens w:val="true"/>
        <w:spacing w:lineRule="exact" w:line="240"/>
        <w:jc w:val="center"/>
        <w:rPr/>
      </w:pPr>
      <w:r>
        <w:rPr>
          <w:b/>
        </w:rPr>
        <w:t>11.  Общая (предельная) стоимость услуг и условия оплаты оказанных услуг:</w:t>
      </w:r>
    </w:p>
    <w:p>
      <w:pPr>
        <w:pStyle w:val="Style41"/>
        <w:widowControl/>
        <w:suppressAutoHyphens w:val="tru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09"/>
          <w:tab w:val="left" w:pos="42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11.1 Общая (предельная) стоимость (сумма заключаемого рамочного договора)    – 1 072 740,00 (один миллион семьдесят две тысячи семьсот сорок) руб.,  00 коп., включая НДС.  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/>
      </w:pPr>
      <w:r>
        <w:rPr/>
        <w:t>11.2. Порядок оплаты оказанных услуг - в течение 30 календарных дней с момента подписания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11.3. Стоимость услуг фиксирована на срок действия договора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-993" w:firstLine="567"/>
        <w:jc w:val="center"/>
        <w:rPr>
          <w:b/>
          <w:b/>
        </w:rPr>
      </w:pPr>
      <w:r>
        <w:rPr>
          <w:b/>
        </w:rPr>
        <w:t>12. Приложения</w:t>
      </w:r>
    </w:p>
    <w:p>
      <w:pPr>
        <w:pStyle w:val="Normal"/>
        <w:ind w:firstLine="709"/>
        <w:jc w:val="both"/>
        <w:rPr/>
      </w:pPr>
      <w:r>
        <w:rPr/>
        <w:t>Приложение № 1 - Ориентировочный перечень и предельная (максимальная) цена за единицу оказываемых услуг (работ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Приложение № 2 - </w:t>
      </w:r>
      <w:r>
        <w:rPr>
          <w:sz w:val="20"/>
          <w:szCs w:val="20"/>
        </w:rPr>
        <w:t xml:space="preserve"> </w:t>
      </w:r>
      <w:r>
        <w:rPr/>
        <w:t>Ориентировочный перечень и предельная (максимальная) цена за единицу запасных частей используемых при ремонте.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ind w:left="-851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851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  ТС                                                                   У.Ш. Эди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иентировочный перечень и предельная (максимальная) цена за единиц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ываемых услуг (работ)</w:t>
      </w:r>
      <w:r>
        <w:rPr/>
        <w:t xml:space="preserve"> </w:t>
      </w:r>
      <w:r>
        <w:rPr>
          <w:b/>
        </w:rPr>
        <w:t>при ремонт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172"/>
        <w:gridCol w:w="1417"/>
        <w:gridCol w:w="709"/>
        <w:gridCol w:w="709"/>
        <w:gridCol w:w="709"/>
      </w:tblGrid>
      <w:tr>
        <w:trPr>
          <w:trHeight w:val="9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 (рабо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ельная (максимальная) стоимость руб.</w:t>
            </w:r>
          </w:p>
        </w:tc>
      </w:tr>
      <w:tr>
        <w:trPr>
          <w:trHeight w:val="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– диагностическ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о\ча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очные  услуги  (регулировка  фар  головного  света, регулировка угла установки управляемых колес, регулировка топливной аппаратуры, регулировка тормозной системы, регуж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услуги (проверка и ремонт электрооборудования автомобиля,  включая  ремонт  и зарядку  аккумуляторных  батар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двигателей, а так же самих агрег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систем отопления и кондиционирования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топлив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подв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709" w:gutter="0" w:header="0" w:top="170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Приложение № 2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1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509"/>
        <w:gridCol w:w="342"/>
        <w:gridCol w:w="274"/>
        <w:gridCol w:w="966"/>
      </w:tblGrid>
      <w:tr>
        <w:trPr>
          <w:trHeight w:val="300" w:hRule="atLeast"/>
        </w:trPr>
        <w:tc>
          <w:tcPr>
            <w:tcW w:w="9073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0"/>
              </w:rPr>
              <w:t>Ориентировочный перечень и предельная (максимальная) цена за единицу запасных частей используемых при ремонте: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      ГАЗ: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с учетом НДС 18%, руб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топливный ГАЗ-3302,33023 70л. (60.035.000-01)32023-1101010)(груз) насос\пог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,00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 передней оси ГАЗ 3302-30010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,0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тормозной ГАЗ 3302 (3302-3502070) ОАО"Г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00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ок главного тормозного цил.ГАЗ 3110,3302.2217 (3102-90-3505100) без крышки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ок насоса ГУР ГАЗ 3110 (453473,300) металл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нок Волга, ГАЗель (Р11-3706020) Цитрон (097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икс Волга дв.406 (504.600) Херсо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 ГАЗель дв. 4063 (901-1106010-21) "Пекар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0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ый усилитель ГАЗель-Бизнес (204702834) "Автомагнат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ГАЗ-3302 "Бизнес" (TW 97135.02.02) (2040 мм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Волга, ГАЗель 402 дв. (ЗМЗ) станда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шатунные Волга, ГАЗель 402 дв. (ЗМЗ) станда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коромысла Волга , ГАЗель 402 дв. (21-1007121) (ЗМЗ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ГАЗ 3110 (192.3771) АТЭ-1 (14в\65А) 2 ру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0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циллиндра Волга 402 дв.(24-1002020-04) ЗМЗ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ГАЗель 3302 (33078-1201010) с\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. Волга,Газель 406 дв. 45.3829 (Калуга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олга, Газель дв. 402 (40207-1601130-03) ЗМЗ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тормозной Газель 3302-3501078 н/о "TRIALLI" (DF 145) 104 м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зажигания ГАЗель БИЗНЕС, NEXT (29.3704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ер масл. Волга.ГАЗель 402 дв. (24-1009010-30) (ЗМЗ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,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 зажигания Газель-Бизнес  дв.4216 (48.3705) "Прамо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а впускные+выпускные Волга,ГАЗель "SM"(3001-85/3002-86) дв.4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0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 торм. задние ГАЗель (3302-3502090) Цитрон (2.3.13) 4 шт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 торм. передн. ГАЗЕЛЬ 3302.3110 "TRIALLI" (PF 97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поршневые 'Стакол' Волга, ГАЗель 92.5 (406.2-1000.1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ор Волга, ГАЗель (131.3734) Рязан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одяной Волга, Газель дв.402  "LUZAR" алюм. (LWP 0302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невая группа ГАЗ дв.402 "Спецкомплект"(24-1000105-20) "КМЗ" без порш.колец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  ВАЗ: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с учетом НДС 18%, руб</w:t>
            </w:r>
          </w:p>
        </w:tc>
      </w:tr>
      <w:tr>
        <w:trPr>
          <w:trHeight w:val="4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икс ВАЗ 2108-99 н\обр.(на стартер 5712.3708) "KRAFT" (КТ-201007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 ВАЗ 2108-99 (702-1106010-01) "Пекар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И БСК ВАЗ 2110-2114 (12.386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упр. эконом. ВАЗ 2108-99 (5003.376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-фара ВАЗ 2110 левая б/л (583.371101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фара ВАЗ 2110 правая б/л (582.371101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умный усилитель ВАЗ 1118 Калина.2170.2190  (1118-3510010-1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ал рулевого управления ВАЗ 2110 (21100-3401092-00) нижний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0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ка сцепления ВАЗ-2108-99 (2109-1601200-00) н\о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коренные ВАЗ 08-99 (ЗМЗ) 0.2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шатунные ВАЗ (ЗМЗ) станда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тор ВАЗ 2108-15.2170 инж.(5102.3771-10) 100А Ржев по лиц."ИСКРА" поликл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70.2190 (5162.3771Т) АТЭ-1 "ИСКРА"(14в\115А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мпенсатор ВАЗ 2112 (2112-1007300-86) (16 шт.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ВАЗ 2108-09 (2108-1200010-81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ВАЗ 2190 "Granta" (2190-1201005) "СВ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. масла ВАЗ-1118,2170,2190 (1118-3829010) "Пекар" (авар.давл.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етонации ВАЗ 2110 инж.(18.3855) г.Калу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асс. расх. возд. ВАЗ 21083-2110 инжек.(21083-1130010-10) "Пекар" (037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АЗ 2108-15 (11183-1601130-11) "ВИС" усиленн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АЗ 2170.2190 (21703-1601130-30) "АвтоВАЗ" "VALEO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0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 тормозной ВАЗ 2110-12.1118.2170 "Р-14" ( 2110-3501070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одки торм. задние ВАЗ (2108-3502090-86) 1118.2170.2190  (4шт.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ки торм. передн. ВАЗ 2110.1118.2170 с датчиком  "TRIALLI" PF9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поршневые 'Стакол' ВАЗ 2108-99 82.4 (21083-1000.1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отопителя ВАЗ 2108-099 (1150-008HV) "АТ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 рулевого управления ВАЗ (2108-3400012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,00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рулевой ВАЗ 2110 лев.  (2110-3414057) HOLA (S132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одяной ВАЗ 2170.11194 (21126-1307010-82) "АвтоВАЗ"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.  УАЗ: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5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с учетом НДС 18%, руб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тор УАЗ  Хантер передний (381-2905010) "Автомагнат"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тормозной УАЗ ручного тормоза (0069-00-3507052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 УАЗ,ГАЗЕЛЬ дв. УМЗ (900-1106010-01) "Пекар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УАЗ-469 задний (13-2241010) (1010 мм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0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УАЗ-469 передний (13-2243010) (573 мм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УАЗ  в сб.(3151-130801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поршневые 'Стапри' УАЗ 100.0 (421-10001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в сб. УАЗ дв. 100 л.с. (4173-1005115-20) н\о (под сальник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улевого управления УАЗ в сб. (469-3151-3400013-00) с рулев. Вало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,00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редний УАЗ 3153 (3153-2300011-95) пружин.подвеска (37 зуб.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0,0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ка диска сцепления (ферадо) ГАЗ 51, УАЗ (51-1601138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невая группа УАЗ б/колец (ВК 21-1002020) Костром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,0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медный УАЗ 3741 (15.1301010.01)" Композит Групп" 3-х рядн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. к-т цилинд.тормоз. рабоч.ф25 Волга.УАЗ (24-3501051) (7 наименов.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 к-т ступицы УАЗ 3151 "TRIALLI" (2 подш.127509+сальн.60*85) (CS 75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генератора ГАЗ, УАЗ (10*1013) зубч. Ruben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поликлиновый УАЗ  (6РК-1054) "Хантер" "LUZAR" LВ 0309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сора УАЗ 469 задняя (469БГ-2912012) 'БГ' (7 лист. дл.-1315мм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,0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к/вала ГАЗ-53.Волга.УАЗ передн. (51-1005034) в обойме 55*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ступицы УАЗ (69-3103038) 60*8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риемная УАЗ 469 (469-1203010-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рулевая поперечная УАЗ (469-3414052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0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торм. передн. УАЗ правый (469-3501040) "TRIALLI" CF 36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нир кардана УАЗ-469 рулевого управ. (469-340115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ворень УАЗ в сб. ст./о (452-2304019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в  водяного насоса ГАЗель.УАЗ дв. 4215 (421-1308025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бензиновый УАЗ с 2-мя штуцерами  35см (469-11041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УС н/о УАЗ (452-2304060/6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а продольная УАЗ -315195.3160  (3160-2909010-2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,00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. отоп. УАЗ,ЛАЗ,ПАЗ,ЛиАЗ,ИЖ (МЭ 236-3730) "Автомагнат"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134" w:leader="none"/>
        </w:tabs>
        <w:rPr/>
      </w:pPr>
      <w:r>
        <w:rPr/>
      </w:r>
    </w:p>
    <w:sectPr>
      <w:type w:val="nextPage"/>
      <w:pgSz w:orient="landscape" w:w="16838" w:h="11906"/>
      <w:pgMar w:left="851" w:right="709" w:gutter="0" w:header="0" w:top="170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9:00Z</dcterms:created>
  <dc:creator>omts-3</dc:creator>
  <dc:description/>
  <cp:keywords/>
  <dc:language>en-US</dc:language>
  <cp:lastModifiedBy>Федоренко Мария Викторовна</cp:lastModifiedBy>
  <cp:lastPrinted>2014-04-16T15:06:00Z</cp:lastPrinted>
  <dcterms:modified xsi:type="dcterms:W3CDTF">2018-09-03T12:01:00Z</dcterms:modified>
  <cp:revision>8</cp:revision>
  <dc:subject/>
  <dc:title>Приложение 7</dc:title>
</cp:coreProperties>
</file>