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оведения открытого запроса котировок  на ремонт и сервисное обслуживание кондиционеров для нужд АО «Чеченэнерг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икация на ремонт кондиционеров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0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потребность ремонтируемых кондиционер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сплит-системы (мойка внутреннего и внешнего блока, протяжка клемм соединений, чистка фильтров, диагност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антигрибковым составов испарителей внутренних бл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вка фреоном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-22.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-410 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(замена сервисных вентилей, восстановление дренажной системы, исправление ошибок монтаж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кондиционеров око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оборудования око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и сборка оконного кондицио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Требования к Участни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Наличие опыта в  соответствующей деятельности от  одного года (желатель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личие ремонтной базы обслужи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«Исполнитель»  оказывает услуги по ремонту и техническому обслуживанию кондиционеров на основании Заявок «Заказчи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авила контроля и приемки выполненного за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Требования по оформлению необходимых документов, согласований и разреш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говорная документация должна соответствовать требованиям действующего законодательства РФ и действующим нормативно-техническим документам; акт </w:t>
      </w:r>
      <w:r>
        <w:rPr>
          <w:color w:val="000000"/>
          <w:sz w:val="28"/>
          <w:szCs w:val="28"/>
        </w:rPr>
        <w:t>оказанных услу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b/>
          <w:color w:val="000000"/>
          <w:sz w:val="28"/>
          <w:szCs w:val="28"/>
        </w:rPr>
        <w:t>Иные треб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«Исполнитель» обязан нести гарантийные обязательства в течение не менее одного года по качеству оказанных услуг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Условия оплаты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 </w:t>
        <w:tab/>
        <w:t>Оплата производится в течение 30 (тридцати) календарных дней с момента оказания услуг, подтвержденного счет-фактурой и актом оказанных услуг, расчеты производятся путем перечисления денежных средств на расчетный счет Исполните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2. Предельная стоимость услуг по договору  – </w:t>
      </w:r>
      <w:r>
        <w:rPr>
          <w:b/>
          <w:sz w:val="28"/>
          <w:szCs w:val="28"/>
        </w:rPr>
        <w:t>489 9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четыреста восемьдесят девять тысяч девятьсот)</w:t>
      </w:r>
      <w:r>
        <w:rPr>
          <w:sz w:val="28"/>
          <w:szCs w:val="28"/>
        </w:rPr>
        <w:t xml:space="preserve">  руб.</w:t>
      </w:r>
      <w:r>
        <w:rPr/>
        <w:t xml:space="preserve"> </w:t>
      </w:r>
      <w:r>
        <w:rPr>
          <w:sz w:val="28"/>
          <w:szCs w:val="28"/>
        </w:rPr>
        <w:t>00 копеек, с учетом НД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стоимость услуг по ремонту входит стоимость запасных част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b/>
          <w:sz w:val="28"/>
          <w:szCs w:val="28"/>
        </w:rPr>
        <w:t>Исполнитель обязан проводить ремонт и техническое обслуживание  кондиционеров Заказчика</w:t>
      </w:r>
      <w:r>
        <w:rPr>
          <w:sz w:val="28"/>
          <w:szCs w:val="28"/>
        </w:rPr>
        <w:t xml:space="preserve"> по мере необходимости в соответствии с заявкой, утвержденной заказчиком, в течение 3 (трех) рабочих дней (с момента получения Заявки)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говор вступает в силу с момента подписания и действует 1 год (12 месяцев) с даты подпис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 Исполнитель оказывает услуги по следующим адресам Заказчик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База Управления АО «Чеченэнерго», база ЮУЭС, Грозненские РЭС, ТС, ПРС, база СУЭС, Гудермесские РЭС, Шалинские РЭС, Веденские РЭС, Шатойские РЭС, Ножай-Юртовские РЭС, Урус-Мартановские РЭС, Ачхой-Мартановские РЭС, Курчалоевские РЭС, Наурские РЭС, Шелковские РЭС, Надтеречные РЭС, Итум-Калинские РЭС, Грозненские ГЭС, Аргунские ГЭС, Гудермесские ГЭ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8.</w:t>
        <w:tab/>
        <w:t>Требования к Исполнителю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Время прибытия специалиста Исполнителя на объект не должно превышать 24 часов с момента поступления информации о неисправности сплит-систе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Исполнитель обязан предоставить документы (сертификаты), прошедших обучение в специализированных центрах по ремонту и обслуживанию кондиционеров, подтверждающие квалификацию штатного персонала для оказания услуг. Административно-технический и оперативно-технический персонал Исполнителя должен иметь допуск (удостоверение) по электробезопасно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Наличие собственного склада (запаса) расходных материалов и ЗИП позволяющего оказать услуг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Наличие не менее двух мастеров по установке и обслуживанию кондиционер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Исполнитель обязан иметь следующий инструмент: перфоратор (с обязательным комплектом специальных свёрл), штроборез, вакуумный насос, манометрический коллектор со шлангами, зарядный цилиндр, течеискатель, труборез, набор вальцовок и шабровок, трубогиб, специализированная горелка для спайки медных труб, детектор ЭМ полей, лестница и специализированный подъемник для доступа к кондиционерам на высоте выше первого этаж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о-хозяйственного отдел                                                  Бахаев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ложение №1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78"/>
        <w:gridCol w:w="3686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сплит-системы (мойка внутреннего и внешнего блока, протяжка клемм соединений, чистка фильтров, диагностика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05,12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антигрибковым составов испарителей внутренних блоков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00,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вка фреоном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-22.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-410 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00,0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(замена сервисных вентилей, восстановление дренажной системы, исправление ошибок монтажа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00,0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ка кондиционеров оконного тип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84,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оборудования оконного тип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80,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и сборка оконного кондиционер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3,00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Данные значения приводятся исключительно для расчета</w:t>
      </w:r>
      <w:r>
        <w:rPr>
          <w:rFonts w:eastAsia="Calibri"/>
          <w:color w:val="0070C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</w:t>
      </w:r>
      <w:r>
        <w:rPr>
          <w:rFonts w:eastAsia="Calibri"/>
          <w:color w:val="0070C0"/>
          <w:sz w:val="28"/>
          <w:szCs w:val="28"/>
          <w:lang w:eastAsia="en-US"/>
        </w:rPr>
        <w:t>.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02:00Z</dcterms:created>
  <dc:creator>cipik</dc:creator>
  <dc:description/>
  <dc:language>en-US</dc:language>
  <cp:lastModifiedBy>Хамбазарова Лаура Борисовна</cp:lastModifiedBy>
  <cp:lastPrinted>2019-02-12T09:51:00Z</cp:lastPrinted>
  <dcterms:modified xsi:type="dcterms:W3CDTF">2019-07-02T13:03:00Z</dcterms:modified>
  <cp:revision>3</cp:revision>
  <dc:subject/>
  <dc:title>Приложение 4</dc:title>
</cp:coreProperties>
</file>