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581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16 к приказу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О «МРСК Северного Кавказа»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                 №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говор оказания услуг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. _________                                                               «___» _________ 20__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О «МРСК Северного Кавказа», именуемое в дальнейшем «Заказчик», в лице ___________________________________, действующего на основании _______________________________, с одной стороны, и _______________________________ именуемое в дальнейшем «Исполнитель», действующее на основании ____________________________________, в лице __________________________, действующего на основании __________________________, с другой стороны, а вместе именуемые «Стороны», на основании ____________________________________________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мет договора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ериод действия настоящего Договора «Исполнитель» обязуется оказать услуги по _____________________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42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услуг, график оказания услуг, этапы определяются согласно Техническому заданию (Приложение 1)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753" w:hanging="104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роками выполнения услуг по настоящему договору являются: </w:t>
      </w:r>
    </w:p>
    <w:p>
      <w:pPr>
        <w:pStyle w:val="Normal"/>
        <w:spacing w:lineRule="auto" w:line="240" w:before="0" w:after="0"/>
        <w:ind w:left="189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ый срок – _____________.</w:t>
      </w:r>
    </w:p>
    <w:p>
      <w:pPr>
        <w:pStyle w:val="Normal"/>
        <w:spacing w:lineRule="auto" w:line="240" w:before="0" w:after="0"/>
        <w:ind w:left="189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ечный срок – ______________.</w:t>
      </w:r>
    </w:p>
    <w:p>
      <w:pPr>
        <w:pStyle w:val="Normal"/>
        <w:spacing w:lineRule="auto" w:line="240" w:before="0" w:after="0"/>
        <w:ind w:left="189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а и обязанности сторон</w:t>
      </w:r>
    </w:p>
    <w:p>
      <w:pPr>
        <w:pStyle w:val="Normal"/>
        <w:spacing w:lineRule="auto" w:line="240" w:before="0" w:after="0"/>
        <w:ind w:left="-142" w:firstLine="8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 «Заказчик» обязан производить оплату услуг «Исполнителю» в соответствии с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«Исполнитель»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Обеспечить своевременное и качественное оказание услуг в объеме согласно п.п.1.1, 1.2, 1.3  и Техническому заданию (Приложение 1) настоящего договора.</w:t>
      </w:r>
    </w:p>
    <w:p>
      <w:pPr>
        <w:pStyle w:val="TextBody"/>
        <w:tabs>
          <w:tab w:val="clear" w:pos="708"/>
          <w:tab w:val="left" w:pos="1080" w:leader="none"/>
          <w:tab w:val="righ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2.3. Предоставить «Заказчику» </w:t>
      </w:r>
      <w:r>
        <w:rPr>
          <w:rFonts w:cs="Times New Roman" w:ascii="Times New Roman" w:hAnsi="Times New Roman"/>
          <w:sz w:val="26"/>
          <w:szCs w:val="26"/>
        </w:rPr>
        <w:t xml:space="preserve">информацию о полной цепочке своих собственников: юридических и физических лицах, включая конечных бенефициаров, их данные, данные руководителей в формате Приложения № 3 к настоящему Договору, с прилож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 и иных необходимых документов, а также представить информацию об изменении состава его собственников и исполнительных органов, с одновременным представлением соответствующих документов, в течение 5 рабочих дней с момента возникновения соответствующих изменений. </w:t>
      </w:r>
    </w:p>
    <w:p>
      <w:pPr>
        <w:pStyle w:val="TextBody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2.4. Предоставить «Заказчику» информацию об отнесении привлекаемых субпоставщиков к субъектам малого и среднего предпринимательства до заключения договора (дополнительного соглашения о привлечении/замене субпоставщико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В случае неисполнения «Исполнителем» обязанности, установленной п. 2.2.3-2.2.4 . настоящего Договора, «Заказчик» имеет право на расторжение настоящего Договора в односторонне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  Исполнителем уплачиваются все налоги и сборы в соответствии с действующим законодательством Российской Федерации, а также им ведется и своевременно подается в налоговые и иные государственные органы налоговая, статистическая и иная государственная отчетность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1. Все операции Исполнителя по выполнению работ (оказанию услуг) Заказчику полностью отражены в первичной документации Исполнителя, в бухгалтерской, налоговой, статистической и любой иной отчетности, обязанность по ведению которой возлагается на Исполн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2. Исполнителя гарантирует и обязуется отражать в налоговой отчетности НДС, уплаченный Заказчиком Исполнителю в составе стоимости выполненных работ (оказанных услуг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3. Исполнитель предоставит Заказчику полностью соответствующие действующему законодательству Российской Федерации первичные документы, которыми оформляется выполнение работ (оказание услуг) по договору (включая счета-фактуры, спецификации, акты приема-передачи, акты выполненных работ (оказанных услуг) и т.д., но не ограничиваясь им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4. Исполнитель обязуется возместить Заказчику убытки, понесенные вследствие нарушения Исполнителем указанных в договоре гарантий и заверений и/или допущенных Исполнителем нарушений (в том числе налогового законодательства), отраженных в решениях налоговых органов, в следующем размер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умм, уплаченных Заказчиком в бюджет на основании решений (требований) налоговых органов о доначислении налога на прибыль и НДС (в том числе решений об отказе в применении налоговых вычетов по НДС, который был уплачен Исполнителю в составе цены либо решений об уплате этого НДС Заказчиком в бюджет), решений (требований) об уплате пеней и штрафов на указанный размер доначисленного НДС и налога на прибыл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5. Исполнитель, нарушивший настоящие гарантии и заверения, возмещает Заказчику, помимо означенных сумм, все убытки, вызванные таким наруш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6. Исполнитель обязуется компенсировать Заказчику все понесенные по его вине убытки (в том числе доначисленный НДС, налог на прибыль, штраф, пени и т.д.) в 5-дневный срок с момента получения от Заказчика соответствующего треб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5.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тороны обязуются соблюдать положения Федерального закона от 27.07.2006 № 152-ФЗ «О персональных данных», а также иные требования действующего законодательства в отношении персональных данных и другой информации, указанной в п. 3.1. настоящего Договора, а также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TextBody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 случае заключения договоров с субъектами МСП включаются пункты:</w:t>
      </w:r>
    </w:p>
    <w:p>
      <w:pPr>
        <w:pStyle w:val="TextBody"/>
        <w:tabs>
          <w:tab w:val="clear" w:pos="708"/>
          <w:tab w:val="left" w:pos="990" w:leader="none"/>
          <w:tab w:val="left" w:pos="1080" w:leader="none"/>
          <w:tab w:val="righ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«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нитель» вправе: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ривлекать субпоставщиков для исполнения своих обязательств по договору. При этом «Исполнитель» отвечает за действия привлеченных субпоставщиков как за свои собственные.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2. Переуступить право требования оплаты по выполненным договорным обязательствам в пользу иного лица (финансового агента). При этом «Исполнитель» обеспечивает представление в адрес «Заказчика» (уполномоченного должностного лица) оригинала письменного уведомления об уступке денежного требования в течение 2 (двух) рабочих дней со дня осуществления уступки.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3. Соглашение между Финансовым агентом (Фактором) и «Исполнителем» по переуступке права денежного требования по договору с «Заказчиком» должно содержать обязательство исполнения «Исполнителем» регрессных требований Фактора (факторинг с правом регресса).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4. В случае переуступки «Исполнителем» права денежного требования по договору с «Заказчиком» с нарушением условий, указанных в пункте 2.6.2. и / или 2.6.3., «Исполнитель» уплачивает «Заказчику» штраф за каждое нарушение в размере 1% от стоимости заключенного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Цена договора и порядок расчетов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1. Общая стоимость услуг, оказываемых «Исполнителем» по настоящему Договору составляет _______ (_____________________________) рублей ____ копее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2. В стоимость услуг по настоящему Договору включены все расходы «Исполнителя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3. «Исполнитель»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е вправе требовать от Заказчика увеличения Цены Договора, кроме случаев, когда по инициативе Заказчика оказываются дополнительные (по сравнению с технической частью закупочной документации) услуги. В этих случаях Стороны заключают дополнительное соглашение к Договору, в котором определяют перечень услуг, цену, срок и иные существенные услов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4. Расчет оплаты производится в течение _______ (_______) календарных дней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в случае заключения договора с субъектом МСП – 30 (тридцать) календарных дней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 момента оказания услуг, подтвержденный счетом на оплату, акта оказанных услуг, подписанным обеими сторонами, расчеты производятся путем перечисления денежных средств на расчетный счет «Исполнител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орядок сдачи и приемки оказываемых услу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1. При завершении оказания услуг по договору «Исполнитель» передает «Заказчику» акты оказанных услуг, содержащих информацию в соответствии с п. 1.1 настоящего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2. «Заказчик» в течение ______ (___________) рабочих  дней с момента получения от «Исполнителя» документов, указанных в п.3.1. Договора, обязан подписать и вернуть  «Исполнителю» один экземпляр акта сдачи-приемки оказанных услуг или, при возникновении обоснованных претензий к работам, направить «Исполнителю» мотивированный отказ от приемки оказа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3. В случае мотивированного отказа «Заказчика» в приемке оказанных услуг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Срок действия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1. Договор вступает в силу с момента подписания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ам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и действует по _____________________, а по расчетам - до полного выполнения сторонами принятых на себя обязатель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Порядок разрешения споров и прочие услов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1. В случае возникновения между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азчиком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ителем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любых споров или разногласий, связанных с настоящим договором или выполнением либо невыполнением любой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ой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бязательств по Договору,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ы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иложат все усилия для их разрешения путем переговор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2. При неисполнении или ненадлежащем исполнении обязательств до обращения в суд сторона, права которой нарушены, предъявляет другой стороне претенз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3. Претензия рассматривается получившей ее стороной в течение 15 (пятнадцати) календарных  дней в порядке, предусмотренном действующим законодательством. В случае неурегулирования разногласий в претензионном порядке спор передается на рассмотрение в Арбитражный суд ____________________ края (республики)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Антикоррупционная оговорка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6.1. Исполнителю известно о том, что ПАО «МРСК Северного Кавказа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</w:t>
      </w:r>
      <w:r>
        <w:rPr>
          <w:sz w:val="26"/>
          <w:szCs w:val="26"/>
          <w:highlight w:val="yellow"/>
        </w:rPr>
        <w:t>свидетельство от 25.05.2015 №2071</w:t>
      </w:r>
      <w:r>
        <w:rPr>
          <w:sz w:val="26"/>
          <w:szCs w:val="26"/>
        </w:rPr>
        <w:t>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6.2. Исполнитель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Заказчика по адресу: </w:t>
      </w:r>
      <w:r>
        <w:rPr>
          <w:sz w:val="26"/>
          <w:szCs w:val="26"/>
          <w:highlight w:val="yellow"/>
        </w:rPr>
        <w:t>http://www.mrsk-sk.ru/about/antikorruptsionnaya-politika</w:t>
      </w:r>
      <w:r>
        <w:rPr>
          <w:sz w:val="26"/>
          <w:szCs w:val="26"/>
        </w:rPr>
        <w:t>/, удостоверяет, что он полностью принимает положения Антикоррупционной политики, и обязуется обеспечивать соблюдения требований Антикоррупционной политики, как со своей стороны, так и со стороны аффилированных с ним физических и юридических лиц, действующих по настоящему Договору, включая без ограничений собственников, должностных лиц, работников или посредников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6.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 направленным на обеспечение выполнения этим работником каких-либо действий в пользу стимулирующей его стороны (Исполнителя и Заказчика)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6.4. В случае возникновения у одной из Сторон подозрений, что произошло или может произойти нарушение каких-либо положений пунктов 6.1. – 6.3. настоящего Договора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6.1., 6.2. настоящего Договора любой из Сторон, аффилированными лицами, работниками или посредниками. </w:t>
      </w:r>
      <w:r>
        <w:rPr>
          <w:sz w:val="26"/>
          <w:szCs w:val="26"/>
          <w:highlight w:val="yellow"/>
        </w:rPr>
        <w:t>Также данную информацию можно сообщить по телефону доверия для приема обращений о возможных фактах коррупции Департамента безопасности и противодействия коррупции ПАО «МРСК Северного Кавказа» +7 (928) 220-75-69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6.5. В случае нарушения одной из Сторон обязательств по соблюдению требований Антикоррупционной политики, предусмотренных пунктами 6.1., 6.2. настоящего Договора, и обязательств воздерживаться от запрещенных в пункте 6.3.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Конфиденциально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тороны не вправе раскрывать третьим лицам представляемую друг другу юридическую, финансовую и иную информацию, связанную с заключением и исполнением настоящего Договора, в случае, если Сторона, получившая такую информацию, заранее поставлена в известность, что для представившей такую информацию Стороны она является служебной или коммерческой тайной, либо по иным причинам эта информация не должна раскрываться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ы имеют право разглашать условия настоящего Договора исключительно в случаях, когда такое разглашение однозначно и напрямую требуется в соответствии с законодательством Российской Федерации и только тем уполномоченным государственным органам, которые прямо указаны в законе, а также исключительно в объеме (и ни в коем случае в превышение такого объема), напрямую указанном в соответствующем закон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ы обязуютс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ить хранение конфиденциальной информации, исключающее доступ к информации третьих лиц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е передавать конфиденциальную информацию третьим лицам как в полном объеме, так и частично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отренные настоящим разделом Договора обязательства Сторон в отношении конфиденциальной информации действуют в течение 5 лет после прекращения действ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ления для печати или иные публичные заявления любой из Сторон, связанные с условиями настоящего Договора, требуют предварительного письменного согласия другой Стороны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3"/>
        <w:numPr>
          <w:ilvl w:val="0"/>
          <w:numId w:val="4"/>
        </w:numPr>
        <w:spacing w:before="240" w:after="12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стоятельства непреодолимой силы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440" w:leader="none"/>
        </w:tabs>
        <w:spacing w:before="60" w:after="6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орона освобождается от ответственности за частичное или полное неисполнение обязательств по настоящему Договору, если это неисполнение явилось следствием действий непреодолимой силы, возникших после заключения настоящего Договора в результате обстоятельств чрезвычайного характера, которые Сторона не могла ни предвидеть, ни предотвратить разумными мерами. К указанным обстоятельствам чрезвычайного характера относятся: наводнение, пожар, землетрясение и иные стихийные бедствия, а также война, военные действия, акты или действия государственных органов и любые другие обстоятельства вне разумного контроля и прогнозирования Сторон прямо повлиявшие на выполнение обязательств по настоящему Договору.</w:t>
      </w:r>
    </w:p>
    <w:p>
      <w:pPr>
        <w:pStyle w:val="22"/>
        <w:numPr>
          <w:ilvl w:val="1"/>
          <w:numId w:val="4"/>
        </w:numPr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и наступлении указанных в пункте 8.1. настоящего Договора обстоятельств, Сторона обязана в течение 10 (десяти) дней известить о них в письменной форме другую Сторону. </w:t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звещение должно содержать данные о характере обстоятельств, а также, по возможности, оценку их влияния на возможность исполнения Сторонами своих обязательств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9. Заключительные поло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1. Настоящий договор может быть расторгнут в любое время по письменному соглашению стор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2.  Все изменения и дополнения к настоящему договору имеют силу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4. Настоящий договор составлен в двух экземплярах, имеющих равную юридическую силу по одному для каждой из Стор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5. Настоящий договор состоит из основного текста и приложений к нему, являющихся неотъемлемой час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6. По настоящему договору Уступка (передача) прав (требований) другому (третьему) лицу может быть осуществлена только с письменного согласия стороны, права (требования) к которой планируется уступить (передать) другому (третьему) лиц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 Реквизиты и подписи стор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985"/>
      </w:tblGrid>
      <w:tr>
        <w:trPr>
          <w:trHeight w:val="2124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Заказчик»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рес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/сч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/сч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нк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ИК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Н  / КПП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Исполнитель»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рес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/сч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/сч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нк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ИК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Н  / КПП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 / Ф.И.О. /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/ Ф.И.О. /</w:t>
            </w:r>
          </w:p>
        </w:tc>
      </w:tr>
      <w:tr>
        <w:trPr>
          <w:trHeight w:val="850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253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№1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договору от________________№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 на выполнение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361" w:right="851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договору № 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_» _____________ 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Форма представления информации</w:t>
      </w:r>
    </w:p>
    <w:tbl>
      <w:tblPr>
        <w:tblW w:w="1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82"/>
        <w:gridCol w:w="957"/>
        <w:gridCol w:w="1200"/>
        <w:gridCol w:w="995"/>
        <w:gridCol w:w="995"/>
        <w:gridCol w:w="1421"/>
        <w:gridCol w:w="569"/>
        <w:gridCol w:w="685"/>
        <w:gridCol w:w="856"/>
        <w:gridCol w:w="1137"/>
        <w:gridCol w:w="1137"/>
        <w:gridCol w:w="1559"/>
        <w:gridCol w:w="1017"/>
        <w:gridCol w:w="1361"/>
      </w:tblGrid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7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формация о собственниках контрагента (включая конечных бенефициаров)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контрагента (ИНН, вид деятельности)</w:t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я о цепочке собственников контрагента, включая бенефициаров (в том числе конечных) и составе исполнительных органов контрагентов</w:t>
            </w:r>
          </w:p>
        </w:tc>
      </w:tr>
      <w:tr>
        <w:trPr>
          <w:trHeight w:val="87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.п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ГРН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кратко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д ОКВЭ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ИО руководител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ГРН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/ФИО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адрес регист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ерия и номер документа, удостоверяющего личность (для физ. лиц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уководитель/участник/акционер/бенефициар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</w:t>
      </w:r>
    </w:p>
    <w:tbl>
      <w:tblPr>
        <w:tblW w:w="19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785"/>
        <w:gridCol w:w="177"/>
        <w:gridCol w:w="5255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 ЗАКАЗЧ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 / Ф.И.О. 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 ИСПОЛНИ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/ Ф.И.О. /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5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794" w:right="851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53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41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9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37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">
    <w:name w:val="список_4"/>
    <w:basedOn w:val="Normal"/>
    <w:qFormat/>
    <w:pPr>
      <w:numPr>
        <w:ilvl w:val="0"/>
        <w:numId w:val="5"/>
      </w:numPr>
      <w:tabs>
        <w:tab w:val="clear" w:pos="708"/>
        <w:tab w:val="left" w:pos="540" w:leader="none"/>
      </w:tabs>
      <w:autoSpaceDE w:val="false"/>
      <w:spacing w:lineRule="auto" w:line="240" w:before="0" w:after="0"/>
      <w:ind w:lef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5">
    <w:name w:val="Без интервала"/>
    <w:qFormat/>
    <w:pPr>
      <w:widowControl/>
      <w:bidi w:val="0"/>
      <w:spacing w:lineRule="auto" w:line="30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07:00Z</dcterms:created>
  <dc:creator>Пользователь Windows</dc:creator>
  <dc:description/>
  <cp:keywords/>
  <dc:language>en-US</dc:language>
  <cp:lastModifiedBy>Попко Валентина Эдуардовна</cp:lastModifiedBy>
  <dcterms:modified xsi:type="dcterms:W3CDTF">2019-06-27T13:59:00Z</dcterms:modified>
  <cp:revision>20</cp:revision>
  <dc:subject/>
  <dc:title/>
</cp:coreProperties>
</file>