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проведения открытого запроса цен для заключения рамочного договора на поставку запасных частей к транспортным средствам сельскохозяйственного назначения (тракторам) для нужд АО «Чеченэнерго»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тавщик осуществляет поставку запасных частей к транспортным средствам на основании Заявок Покупателя согласно Номенклат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ные части к тракторной технике.</w:t>
      </w:r>
    </w:p>
    <w:p>
      <w:pPr>
        <w:pStyle w:val="Normal"/>
        <w:ind w:right="1291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09"/>
        <w:gridCol w:w="1559"/>
      </w:tblGrid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редняя обще годовая потребност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ММЗ (240-1005115) под стартер 145 з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шневая группа ММЗ (240-1000108-С) "Костро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тор АТ 700.04.1 МТЗ 80,82, Т-70, Т-150 дв. Л-240-260 (14в\50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компрессор ТКР-6-00.01 МТЗ 922.923.ЮМЗ "БЗ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 полуоси МТЗ задней (50-240701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Д Д-240 (4УТНИ-1111005-20) Ноги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 зубчатый маховика МТЗ, ЗИЛ 5301 (50-1005121-А) под стартер 145 зуб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/>
        <w:t>Указанные в п.1 марк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</w:t>
      </w:r>
      <w:r>
        <w:rPr/>
        <w:t>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</w:r>
      <w:r>
        <w:rPr/>
        <w:t>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5.2. </w:t>
      </w:r>
      <w:r>
        <w:rPr>
          <w:sz w:val="26"/>
          <w:szCs w:val="26"/>
        </w:rPr>
        <w:t xml:space="preserve">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379 400 (триста семьдесят тысяч четыреста) руб. 00 копеек, включая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8 года с даты подпис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/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b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                 Эдиев И.Ш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5860</wp:posOffset>
                </wp:positionV>
                <wp:extent cx="5469255" cy="344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44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778"/>
                              <w:gridCol w:w="226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позиционное наименование товара, работы, услуги, являющихся предметом закупки и входящих в состав Ло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каждого товара, работы, услуги, являющихся предметом закупки и входящих в состав Лота (руб. 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ховик МТЗ (240-1005115) под стартер 145 з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шневая группа МТЗ (240-1000108-С) "Кострома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ератор АТ 700.04.1 МТЗ 80,82, Т-70, Т-150 дв. Л-240-260 (14в\50А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рбокомпрессор ТКР-6-00.01 МТЗ 922.923.ЮМЗ "БЗА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 полуоси МТЗ задней (50-2407018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НВД Д-240 (4УТНИ-1111005-20) Ногинс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д зубчатый маховика МТЗ, ЗИЛ 5301 (50-1005121-А) под стартер 145 з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71.1pt;mso-wrap-distance-left:0pt;mso-wrap-distance-right:9pt;mso-wrap-distance-top:0pt;mso-wrap-distance-bottom:0pt;margin-top:9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778"/>
                        <w:gridCol w:w="226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позиционное наименование товара, работы, услуги, являющихся предметом закупки и входящих в состав Ло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каждого товара, работы, услуги, являющихся предметом закупки и входящих в состав Лота (руб. с НДС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ховик МТЗ (240-1005115) под стартер 145 з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шневая группа МТЗ (240-1000108-С) "Кострома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тор АТ 700.04.1 МТЗ 80,82, Т-70, Т-150 дв. Л-240-260 (14в\50А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5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рбокомпрессор ТКР-6-00.01 МТЗ 922.923.ЮМЗ "БЗА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ав полуоси МТЗ задней (50-2407018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9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НВД Д-240 (4УТНИ-1111005-20) Ногинс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95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д зубчатый маховика МТЗ, ЗИЛ 5301 (50-1005121-А) под стартер 145 з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/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4:00Z</dcterms:created>
  <dc:creator>cipik</dc:creator>
  <dc:description/>
  <cp:keywords/>
  <dc:language>en-US</dc:language>
  <cp:lastModifiedBy>Шамаева</cp:lastModifiedBy>
  <cp:lastPrinted>2016-02-15T17:40:00Z</cp:lastPrinted>
  <dcterms:modified xsi:type="dcterms:W3CDTF">2018-10-12T12:47:00Z</dcterms:modified>
  <cp:revision>4</cp:revision>
  <dc:subject/>
  <dc:title>Приложение 4</dc:title>
</cp:coreProperties>
</file>