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Для проведения закупки для заключения рамочного договора на поставку расходных материалов для типографии для нужд АО «Чеченэнерго»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ставщик осуществляет поставку расходных материалов для типографии на основании Заявок Покупателя согласно Номенклатуре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95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76"/>
        <w:gridCol w:w="4230"/>
        <w:gridCol w:w="721"/>
        <w:gridCol w:w="1580"/>
      </w:tblGrid>
      <w:tr>
        <w:trPr>
          <w:trHeight w:val="4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хнические характеристики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едняя годовая потребность 2018г</w:t>
            </w:r>
          </w:p>
        </w:tc>
      </w:tr>
      <w:tr>
        <w:trPr>
          <w:trHeight w:val="91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умага  А3 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мага формата А3 обеспечивающая стабильный результат при работе на любых копировальных аппаратах печатающих устройствах. Формат А3, класс-С, плотность 80г/кВ. В пачке 500 листов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ч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60</w:t>
            </w:r>
          </w:p>
        </w:tc>
      </w:tr>
      <w:tr>
        <w:trPr>
          <w:trHeight w:val="45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мвинил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чный материал на  бумажной основе, стойкий к воде, истиранию. Выдерживает более 2 тыс. перегибов. Ширина 83,5±1,5 см; 106±1,5 см. Масса 1 м²,г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ртон переплетный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назначен для изготовления  книжных обложек и других изданий. Толщина формата от 0.8 до 3.0 мм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13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ртон хром-эрзац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 белым покровным слоем. Предназначен для изготовления потребительской тары с одно-и многокрасочной печатью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45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ленкор 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Гладкокрашеная хлопчатобумажная материя полотняного переплетения. Используется для изготовления  книжных переплетов.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раска черная Ризо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дна туба содержит 1000 мл достаточно, чтобы напечатать 18000-36000 копий формата А4. Цвет –черный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6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раска дл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Dupl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ДР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U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дна туба содержит 1000 мл достаточно, чтобы напечатать 18000-36000 копий формата А4. Цвет –черный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45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стер-пленка на Ризо А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назначен для изготовления  печатных форм. Тончайшая пленка на волоконной  нетканой основе с полимерным покрытием, которое  испаряется  под действием  тепла термоголовки в процессе изготовления формы в ризографе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астер-пленка н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Dupl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ДР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U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назначен для изготовления  печатных форм. Тончайшая пленка на волоконной  нетканой основе с полимерным покрытием, которое  испаряется  под действием  тепла термоголовки в процессе изготовления формы в ризографе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лей ПВА</w:t>
              <w:tab/>
              <w:tab/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назначен-для склеивания изделий из дерева, бумаги, картона, кожи, а так же  фотографий, керамической плитки с добавлением цемента. Цвет-белый. Для переплета документов, корешков, фильсиков.</w:t>
              <w:tab/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1.1. Рекомендуемые производители: </w:t>
      </w:r>
      <w:r>
        <w:rPr>
          <w:lang w:val="en-US"/>
        </w:rPr>
        <w:t>Brauberg</w:t>
      </w:r>
      <w:r>
        <w:rPr/>
        <w:t xml:space="preserve"> и Е</w:t>
      </w:r>
      <w:r>
        <w:rPr>
          <w:lang w:val="en-US"/>
        </w:rPr>
        <w:t>richKrause</w:t>
      </w:r>
      <w:r>
        <w:rPr/>
        <w:t xml:space="preserve"> В случае предоставления эквивалента товарам Закупочная комиссия вправе проверить экспертизой качество данного товара. Рассматриваются аналоги (эквиваленты) полностью соответствующие по качеству и всем техническим характеристика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2.  Требования к продукции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.1. Продукция должна соответствовать стандартам завода-изготовител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.3. Продукция должна быть новой и ранее не использован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.4. Требования к дате изготовления продукции – не ранее 2017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3. Требования к транспортировк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Транспортировка производится за счет поставщика, по следующему адресу грузополучателя: АО «Чеченэнерго», 364020, г. Грозный, ул. Старопромысловское шоссе, д.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4. Требования к поставщик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4.1. Наличие собственного (арендованного) склада продукции позволяющего осуществить поставку согласно п.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5. Стоимость и условия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1. Оплата производится в течение 30 (тридцати) календарных 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5.2. Начальная (предельная) цен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(сумма заключаемого рамочного договора) составляет: 375 730 (Триста семьдесят пять тысяч семьсот тридцать) руб. 00  коп., включая   НДС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5.3. </w:t>
        <w:tab/>
        <w:t>Цена продукции, является фиксированной в течение 3 (Трех) месяцев с даты заключения договора. В случае увеличения цены, Поставщик направляет  для согласования прайс-лист, утверждаемый Сторонами, но данная цена не должна превышать 3 (Трех) процентов от среднерыночной цены по региону (Чеченской Республики). В случае превышения цены закупки на 3 (Три) процента, Покупатель в праве расторгнуть договор в односторонне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6. Срок поставки проду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6.1. Продукция поставляется в течение 3 (Трёх) рабочих дней с момента получения Заявки на партию Товара оформленную Покупателе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6.2. Срок действия договора – 1 год с даты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7. Условия возврата при поставке некачественной продукции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ставщик обязуется в течение 3 (Трёх) рабочих дней 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8. Дополнительные требования к предложению Участника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ru-RU"/>
        </w:rPr>
        <w:t>Microsoft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ru-RU"/>
        </w:rPr>
        <w:t>Excel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Начальник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Административно- хозяйственного отдела                                                            Л.Х. Бахае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46"/>
        <w:gridCol w:w="1984"/>
      </w:tblGrid>
      <w:tr>
        <w:trPr>
          <w:trHeight w:val="4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b/>
                <w:color w:val="000000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b/>
                <w:color w:val="000000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155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умага  А3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мага формата А3 обеспечивающая стабильный результат при работе на любых копировальных аппаратах печатающих устройствах. Формат А3, класс-С, плотность 80г/кВ. В пачке 500 листо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130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мвини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чный материал на  бумажной основе, стойкий к воде, истиранию. Выдерживает более 2 тыс. перегибов. Ширина 83,5±1,5 см; 106±1,5 см. Масса 1 м²,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45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ртон перепле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назначен для изготовления  книжных обложек и других изданий. Толщина формата от 0.8 до 3.0 м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10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ртон хром-эрзац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 белым покровным слоем. Предназначен для изготовления потребительской тары с одно-и многокрасочной печатью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13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ленк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Гладкокрашеная хлопчатобумажная материя полотняного переплетения. Используется для изготовления  книжных переплетов.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8 000,00</w:t>
            </w:r>
          </w:p>
        </w:tc>
      </w:tr>
      <w:tr>
        <w:trPr>
          <w:trHeight w:val="102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раска черная Р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дна туба содержит 1000 мл достаточно, чтобы напечатать 18000-36000 копий формата А4. Цвет –черный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500,00</w:t>
            </w:r>
          </w:p>
        </w:tc>
      </w:tr>
      <w:tr>
        <w:trPr>
          <w:trHeight w:val="112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раска дл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Dupl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ДР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U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дна туба содержит 1000 мл достаточно, чтобы напечатать 18000-36000 копий формата А4. Цвет –черный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стер-пленка на Ризо А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назначен для изготовления  печатных форм. Тончайшая пленка на волоконной  нетканой основе с полимерным покрытием, которое  испаряется  под действием  тепла термоголовки в процессе изготовления формы в ризографе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6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астер-пленка н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Dupl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ДР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U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назначен для изготовления  печатных форм. Тончайшая пленка на волоконной  нетканой основе с полимерным покрытием, которое  испаряется  под действием  тепла термоголовки в процессе изготовления формы в ризографе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45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лей ПВА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назначен-для склеивания изделий из дерева, бумаги, картона, кожи, а так же  фотографий, керамической плитки с добавлением цемента. Цвет-белый.</w:t>
              <w:tab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86,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Japanese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Japanese Gothic" w:hAnsi="Calibri;Japanese Gothic" w:eastAsia="Times New Roman;Times New Roman" w:cs="Calibri;Japanese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200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Calibri;Japanese Gothic" w:cs="Times New Roman;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37:00Z</dcterms:created>
  <dc:creator>Руслан</dc:creator>
  <dc:description/>
  <cp:keywords/>
  <dc:language>en-US</dc:language>
  <cp:lastModifiedBy>Федоренко Мария Викторовна</cp:lastModifiedBy>
  <cp:lastPrinted>2016-11-14T08:42:00Z</cp:lastPrinted>
  <dcterms:modified xsi:type="dcterms:W3CDTF">2018-09-21T10:30:00Z</dcterms:modified>
  <cp:revision>9</cp:revision>
  <dc:subject/>
  <dc:title>ТЕХНИЧЕСКОЕ ЗАДАНИЕ</dc:title>
</cp:coreProperties>
</file>