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6-18/110/5 «21» июн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АО «Чеченэнерго» (364020, Чеченская Республик, г. Грозный, </w:t>
        <w:br/>
        <w:t xml:space="preserve">ш. Старопромысловское, д. 6)  настоящим объявляет о проведении процедуры открытого запроса цен (далее - ОЗЦ) и приглашаются исполнители к участию для    заключения    договора   на   </w:t>
      </w:r>
      <w:r>
        <w:rPr>
          <w:color w:val="0000CC"/>
        </w:rPr>
        <w:t>оказание услуг по техническому обслуживанию контрольно-кассовой техники и замене фискальных накопителей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исполнителя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44223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едмет договора, а именно наименование и описание услуг/работ, требования к услугам/работам,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выполнения, оказания услуг/работ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оказанных услуг/работ осуществляется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667 100 (Шестьсот шестьдесят семь тысяч сто</w:t>
      </w:r>
      <w:r>
        <w:rPr>
          <w:color w:val="0000FF"/>
          <w:szCs w:val="28"/>
        </w:rPr>
        <w:t>) руб.,  00 копеек, без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4:45 мск 27.06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 имеет право подать только одно Предложение. В случае подачи исполнителе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исполнител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необходимые сертификаты для технического обслуживания  контрольно-кассовых машин; 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>-   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>-   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Исполнитель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Исполнитель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 не должен иметь негативный опыт выполнения работ, предоставления услуг, поставки товаров, каких-либо рекламаций вследствие неисполнения договорных обязательств и отрицательных отзывов</w:t>
      </w:r>
      <w:r>
        <w:rPr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27.07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ых услуг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веренные Исполнителе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В случае, если подавшие Предложения </w:t>
      </w:r>
      <w:r>
        <w:rPr>
          <w:szCs w:val="28"/>
          <w:lang w:val="ru-RU"/>
        </w:rPr>
        <w:t>Исполнители</w:t>
      </w:r>
      <w:r>
        <w:rPr>
          <w:szCs w:val="28"/>
        </w:rPr>
        <w:t xml:space="preserve">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6.2018 </w:t>
      </w:r>
      <w:r>
        <w:rPr/>
        <w:t xml:space="preserve">г. по </w:t>
      </w:r>
      <w:r>
        <w:rPr>
          <w:color w:val="0000FF"/>
          <w:szCs w:val="28"/>
        </w:rPr>
        <w:t xml:space="preserve"> 27.07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зам. Директора по реализации отделения Энергосбыт – Бахмадов А. М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9:15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6-21T16:10:00Z</dcterms:modified>
  <cp:revision>32</cp:revision>
  <dc:subject/>
  <dc:title> </dc:title>
</cp:coreProperties>
</file>