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(услуг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Для проведения открытого запроса цен для заключения  договора на оказание услуг Оператора фискальных данных, отвечающий требованиям ФЗ «О применении контрольно-кассовой техники при осуществлении наличных денежных расчетов  и (или) расчетов с использованием платежных карт» от 22.05.2003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54-ФЗ в редакции ФЗ от 03.07.2016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290-ФЗ для нужд </w:t>
        <w:br/>
        <w:t xml:space="preserve">АО «Чеченэнерго»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Описание предмета закупки: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.1 Вид и объем оказываемых услуг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9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238"/>
        <w:gridCol w:w="1560"/>
        <w:gridCol w:w="2409"/>
      </w:tblGrid>
      <w:tr>
        <w:trPr>
          <w:trHeight w:val="95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  <w:p>
            <w:pPr>
              <w:pStyle w:val="Normal"/>
              <w:spacing w:lineRule="auto" w:line="276"/>
              <w:ind w:left="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кассовой техники (ККТ) для оказания услуг по передаче данных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/>
              <w:ind w:left="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Оператора фискальных да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.2.  Состав услуг Оператора фискальных данных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услуга ОФД по хранению, обработке и передаче данных в ФНС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услуга Личный кабинет Налогоплательщика  ОФД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услуга отправки копии электронного чека Покупателю по электронной почте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услуга отправки копии электронного чека Покупателю на абонентский номер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услуга проверки электронных чеков;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услуга сверки переданных в ОФД данных с данными ОФД, переданным в ФНС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услуга автоматизированной электронной регистрации ККТ в ФНС через ОФД (после предоставления соответствующего сервиса со стороны ФНС)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услуга пакетного подключения ККТ к ОФД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услуга отслеживания статуса ККТ (мониторинг)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услуга обучения использованию Личного кабинета Налогоплательщика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2.  Требования к оказанию услуг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ее техническое задание определяет содержание и порядок оказания услуг ОФД. В рамках закона ФЗ «О применении контрольно-кассовой техники при осуществлении наличных денежных расчетов  и (или) расчетов с использованием платежных карт» от 22.05.2003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54-ФЗ в редакции ФЗ от 03.07.2016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290-ФЗ. ОФД гарантирует обработку фискальных данных в полном соответствии с требованиями законодательства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Условия предоставления услуг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наличие работоспособной приемной части на стороне ФНС (ППФД АСК ККТ)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наличие возможности подключения ККТ Заказчика к серверу ОФД через сеть Интернет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Требования к участнику закупки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.1. Разрешение на обработку фискальных данных (ИФНС) (необходимо предоставить подтверждение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  Наличие необходимых лицензий на осуществление соответствующей деятельности (необходимо предоставить подтверждение)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.3. Должен обладать опытом предоставления аналогичных предмету закупки услуг не менее одного года</w:t>
      </w:r>
      <w:r>
        <w:rPr>
          <w:rFonts w:eastAsia="Arial Unicode MS"/>
          <w:sz w:val="22"/>
          <w:szCs w:val="22"/>
        </w:rPr>
        <w:t xml:space="preserve">.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Правила контроля и приемки выполненного задания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4.1.</w:t>
      </w:r>
      <w:r>
        <w:rPr/>
        <w:t xml:space="preserve"> </w:t>
      </w:r>
      <w:r>
        <w:rPr>
          <w:sz w:val="22"/>
          <w:szCs w:val="22"/>
        </w:rPr>
        <w:t xml:space="preserve">Приёмка услуг по обработке фискальных данных осуществляется ежемесячно путём подписания соответствующего Акта сдачи-приёмки. Оператор в течение 5 рабочих дней с момента окончания календарного месяца выставляет (в том числе, через личный кабинет Пользователя на сайте Оператора) Акт сдачи-приёмки услуг и счёт-фактуру, а Пользователь со своей стороны подписывает Акт сдачи-приёмки услуг (в том числе электронно, с помощью квалифицированной электронной подписи).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Сроки оказания услуг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услуги оказываются в течение 12 (двенадцати) месяцев со дня подписания договора. 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Условия оплаты услуг: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 xml:space="preserve">-оплата услуг по Договору производится Пользователем путем 100% безналичного перечисления денежных средств на расчетный счет Оператора в течение 10 (десяти) банковских дней с момента передачи подписанного двустороннего Акта об оказании услуг на основании выставленного Оператором счета. 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Начальная (предельная) стоимость закупки.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начальная (предельная) цена лота составляет: 663 000 (шестьсот шестьдесят три тысяч) руб. </w:t>
        <w:br/>
        <w:t xml:space="preserve">00 копеек (без НДС)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41" w:leader="none"/>
        </w:tabs>
        <w:spacing w:lineRule="auto" w:line="276"/>
        <w:rPr/>
      </w:pPr>
      <w:r>
        <w:rPr/>
        <w:t>Зам. директора по реализации</w:t>
      </w:r>
    </w:p>
    <w:p>
      <w:pPr>
        <w:pStyle w:val="Normal"/>
        <w:tabs>
          <w:tab w:val="clear" w:pos="708"/>
          <w:tab w:val="left" w:pos="7241" w:leader="none"/>
        </w:tabs>
        <w:spacing w:lineRule="auto" w:line="276"/>
        <w:rPr/>
      </w:pPr>
      <w:r>
        <w:rPr/>
        <w:t>отделения «Энергосбыт»                                                                                           Бахмадов А.М.</w:t>
        <w:tab/>
        <w:t xml:space="preserve"> 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Приложение № 1</w:t>
      </w:r>
    </w:p>
    <w:tbl>
      <w:tblPr>
        <w:tblW w:w="9649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7028"/>
        <w:gridCol w:w="2126"/>
      </w:tblGrid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;Times New Roman" w:cs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услуг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lef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ентировочная стоимость за единицу услуги </w:t>
              <w:br/>
              <w:t xml:space="preserve">      (руб. без НДС)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Оператора фискальных данны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0" w:name="__DdeLink__2135_1173427733"/>
            <w:bookmarkEnd w:id="0"/>
            <w:r>
              <w:rPr>
                <w:color w:val="000000"/>
                <w:sz w:val="22"/>
                <w:szCs w:val="22"/>
              </w:rPr>
              <w:t>3 767,04</w:t>
            </w:r>
          </w:p>
        </w:tc>
      </w:tr>
    </w:tbl>
    <w:p>
      <w:pPr>
        <w:pStyle w:val="Normal"/>
        <w:jc w:val="both"/>
        <w:rPr>
          <w:rFonts w:ascii="Calibri;Japanese Gothic" w:hAnsi="Calibri;Japanese Gothic" w:eastAsia="Calibri;Japanese Gothic" w:cs="Calibri;Japanese Gothic"/>
          <w:sz w:val="26"/>
          <w:szCs w:val="26"/>
          <w:lang w:eastAsia="en-US"/>
        </w:rPr>
      </w:pPr>
      <w:r>
        <w:rPr>
          <w:rFonts w:eastAsia="Calibri;Japanese Gothic" w:cs="Calibri;Japanese Gothic" w:ascii="Calibri;Japanese Gothic" w:hAnsi="Calibri;Japanese Gothic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;Japanese Gothic"/>
          <w:b/>
          <w:b/>
          <w:bCs/>
          <w:sz w:val="22"/>
          <w:szCs w:val="22"/>
          <w:lang w:eastAsia="en-US"/>
        </w:rPr>
      </w:pPr>
      <w:r>
        <w:rPr>
          <w:rFonts w:eastAsia="Calibri;Japanese Gothic"/>
          <w:sz w:val="22"/>
          <w:szCs w:val="22"/>
          <w:lang w:eastAsia="en-US"/>
        </w:rPr>
        <w:t>Данные значения приводятся исключительно для расчета</w:t>
      </w:r>
      <w:r>
        <w:rPr>
          <w:rFonts w:eastAsia="Calibri;Japanese Gothic"/>
          <w:color w:val="0070C0"/>
          <w:sz w:val="22"/>
          <w:szCs w:val="22"/>
          <w:lang w:eastAsia="en-US"/>
        </w:rPr>
        <w:t xml:space="preserve"> </w:t>
      </w:r>
      <w:r>
        <w:rPr>
          <w:rFonts w:eastAsia="Calibri;Japanese Gothic"/>
          <w:sz w:val="22"/>
          <w:szCs w:val="22"/>
          <w:lang w:eastAsia="en-US"/>
        </w:rPr>
        <w:t>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; их превышение не является основанием для отклонения заявок</w:t>
      </w:r>
      <w:r>
        <w:rPr>
          <w:rFonts w:eastAsia="Calibri;Japanese Gothic"/>
          <w:color w:val="0070C0"/>
          <w:sz w:val="22"/>
          <w:szCs w:val="22"/>
          <w:lang w:eastAsia="en-US"/>
        </w:rPr>
        <w:t>.</w:t>
      </w:r>
    </w:p>
    <w:p>
      <w:pPr>
        <w:pStyle w:val="Normal"/>
        <w:spacing w:lineRule="auto" w:line="276" w:before="0" w:after="200"/>
        <w:rPr>
          <w:rFonts w:eastAsia="Calibri;Japanese Gothic"/>
          <w:b/>
          <w:b/>
          <w:bCs/>
          <w:sz w:val="22"/>
          <w:szCs w:val="22"/>
          <w:lang w:eastAsia="en-US"/>
        </w:rPr>
      </w:pPr>
      <w:r>
        <w:rPr>
          <w:rFonts w:eastAsia="Calibri;Japanese Gothic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;Japanese Gothic"/>
          <w:b/>
          <w:b/>
          <w:sz w:val="22"/>
          <w:szCs w:val="22"/>
          <w:lang w:eastAsia="en-US"/>
        </w:rPr>
      </w:pPr>
      <w:r>
        <w:rPr>
          <w:rFonts w:eastAsia="Calibri;Japanese Gothic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Device Font 10cpi"/>
    <w:charset w:val="cc"/>
    <w:family w:val="swiss"/>
    <w:pitch w:val="variable"/>
  </w:font>
  <w:font w:name="Calibri">
    <w:altName w:val="Japanese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  <w:lang w:val="ru-RU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  <w:lang w:val="ru-RU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  <w:lang w:val="ru-RU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  <w:lang w:val="ru-RU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>
      <w:rFonts w:cs="Times New Roman;Times New Roman"/>
    </w:rPr>
  </w:style>
  <w:style w:type="character" w:styleId="WW8Num46z0">
    <w:name w:val="WW8Num46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snapToGrid w:val="false"/>
      <w:ind w:right="-1327" w:hanging="0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tabs>
        <w:tab w:val="clear" w:pos="708"/>
        <w:tab w:val="left" w:pos="706" w:leader="none"/>
      </w:tabs>
      <w:suppressAutoHyphens w:val="true"/>
      <w:spacing w:lineRule="auto" w:line="276" w:before="0" w:after="200"/>
    </w:pPr>
    <w:rPr>
      <w:rFonts w:eastAsia="Andale Sans UI" w:cs="Tahoma;Device Font 10cpi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11:00Z</dcterms:created>
  <dc:creator>cipik</dc:creator>
  <dc:description/>
  <cp:keywords/>
  <dc:language>en-US</dc:language>
  <cp:lastModifiedBy>Федоренко Мария Викторовна</cp:lastModifiedBy>
  <cp:lastPrinted>2017-04-19T13:46:00Z</cp:lastPrinted>
  <dcterms:modified xsi:type="dcterms:W3CDTF">2018-06-21T15:25:00Z</dcterms:modified>
  <cp:revision>19</cp:revision>
  <dc:subject/>
  <dc:title>Приложение 4</dc:title>
</cp:coreProperties>
</file>