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и по проведению анализа промышленных выбросов (включая отбор проб) объектов АО «Чеченэнерго»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2"/>
        <w:gridCol w:w="1971"/>
        <w:gridCol w:w="1514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bCs/>
              </w:rPr>
              <w:t>Период проведения раб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Примеч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Управление АО «Чеченэнерг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 с момента подписания догово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ЮУЭС, Грозненские РЭС, Т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Ачхой-Мартанов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Урус-Мартано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Гудерме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Курчалое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Шали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Веде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Ножай-Юрто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Шатой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Итум-Кали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Гудерме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розненские Г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Аргу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ПР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СУ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Наур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Шелков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Надтеречны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СПКиОТ</w:t>
        <w:tab/>
        <w:tab/>
        <w:tab/>
        <w:tab/>
        <w:tab/>
        <w:tab/>
        <w:tab/>
        <w:t xml:space="preserve">                               М.Ш. Шаб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Admin</dc:creator>
  <dc:description/>
  <cp:keywords/>
  <dc:language>en-US</dc:language>
  <cp:lastModifiedBy>Мурад Шабазов</cp:lastModifiedBy>
  <cp:lastPrinted>2018-03-19T13:54:00Z</cp:lastPrinted>
  <dcterms:modified xsi:type="dcterms:W3CDTF">2018-04-02T08:15:00Z</dcterms:modified>
  <cp:revision>6</cp:revision>
  <dc:subject/>
  <dc:title>Приложение № 2</dc:title>
</cp:coreProperties>
</file>