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правляющий директор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О «Чеченэнерго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</w:t>
        <w:softHyphen/>
        <w:softHyphen/>
        <w:t>________</w:t>
      </w:r>
      <w:r>
        <w:rPr/>
        <w:t xml:space="preserve"> </w:t>
      </w:r>
      <w:r>
        <w:rPr>
          <w:b/>
        </w:rPr>
        <w:t>Р. С-Э. Докуев</w:t>
      </w:r>
    </w:p>
    <w:p>
      <w:pPr>
        <w:pStyle w:val="Normal"/>
        <w:jc w:val="right"/>
        <w:rPr/>
      </w:pPr>
      <w:r>
        <w:rPr>
          <w:b/>
        </w:rPr>
        <w:t>«___» ______________ 201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услуг по нанесению огнезащитных покрытий кабельных линий, проложенные в кабельных сооружениях, а также по кабельным конструкциям внутри и снаружи зданий и сооружений (далее -  ОПК)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877"/>
        <w:gridCol w:w="2647"/>
        <w:gridCol w:w="1696"/>
      </w:tblGrid>
      <w:tr>
        <w:trPr>
          <w:tblHeader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162" w:hanging="4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0"/>
              </w:rPr>
              <w:t>п/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6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</w:rPr>
            </w:pPr>
            <w:r>
              <w:rPr>
                <w:b/>
                <w:bCs/>
              </w:rPr>
              <w:t>Период проведения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firstLine="5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Примечание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ГРП-1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алендарных дней с даты подписания догово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№8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Гудермес-Тягов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Шал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Горе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Восточн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Южн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Самаш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Октябрьск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Северн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Консервн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Холодильни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АКХП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Ищерск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Горячеисточненск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Предгорн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Бердыкел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Азамат-Юр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Горская-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Тепличн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Западн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Ассиновска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Бачи-Юр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Мединструмент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Ведено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//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чальник СПКиОТ</w:t>
        <w:tab/>
        <w:tab/>
        <w:tab/>
        <w:tab/>
        <w:tab/>
        <w:tab/>
        <w:tab/>
        <w:t>М.Ш. Шабаз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20:00Z</dcterms:created>
  <dc:creator>Admin</dc:creator>
  <dc:description/>
  <cp:keywords/>
  <dc:language>en-US</dc:language>
  <cp:lastModifiedBy>Мурад Шабазов</cp:lastModifiedBy>
  <cp:lastPrinted>2018-03-26T14:39:00Z</cp:lastPrinted>
  <dcterms:modified xsi:type="dcterms:W3CDTF">2018-03-26T11:47:00Z</dcterms:modified>
  <cp:revision>12</cp:revision>
  <dc:subject/>
  <dc:title>Приложение № 2</dc:title>
</cp:coreProperties>
</file>