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 заключения договора на поставку трансформаторов тока до 20 кВ 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-10-05-0.5/5р-10/30-150/5-У2 с защитными крышками для раздельного пломбирования вторичных выв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-10-05-0.5/5р-10/30-600/5-У2 с защитными крышками для раздельного пломбирования вторичных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-10-05-0.5/5р-10/30-1000/5-У2 с защитными крышками для раздельного пломбирования вторичных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 т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-10-05-0.5/5р-10/30-1500/5-У2 с защитными крышками для раздельного пломбирования вторичных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284 00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 В составе заявки участнику необходимо приложить сертификаты соответствия,  подтверждающих заявленные характеристики предлагаемой к поставке продукции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>Поставщик обязан представить оригиналы или заверенные копии документов, подтверждающие наличие у него правомочий от производителей предлагаемого им оборудования и материалов на предложение в рамках настоящей конкурсной  процедуры этого оборудования  материалов, если поставщик не является производителем предлагаемого оборудования и материало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      </w:t>
        <w:tab/>
        <w:t xml:space="preserve">                         (подпись)</w:t>
        <w:tab/>
        <w:tab/>
        <w:t xml:space="preserve">                  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рансформатор т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 xml:space="preserve">ТОЛ-10-05-0.5/5р-10/30-150/5-У2 с защитными крышками для раздельного пломбирования вторичных вывод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рансформатор т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ОЛ-10-05-0.5/5р-10/30-600/5-У2 с защитными крышками для раздельного пломбирования вторичных вы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рансформатор т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ОЛ-10-05-0.5/5р-10/30-1000/5-У2 с защитными крышками для раздельного пломбирования вторичных вы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рансформатор т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ТОЛ-10-05-0.5/5р-10/30-1500/5-У2 с защитными крышками для раздельного пломбирования вторичных вы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58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4-25T08:00:00Z</dcterms:modified>
  <cp:revision>13</cp:revision>
  <dc:subject/>
  <dc:title>ТЕХНИЧЕСКОЕ ЗАДАНИЕ </dc:title>
</cp:coreProperties>
</file>