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8 «25» апрел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поставщики к участию для    заключения    договора      </w:t>
      </w:r>
      <w:r>
        <w:rPr>
          <w:color w:val="0000CC"/>
        </w:rPr>
        <w:t>поставки     разъединителей и комплектующих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1430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582 000 (Пятьсот восемьдесят два тысяч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6:00 мск 04.05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>- копии сертификатов соответствия, подтверждающие заявленные характеристики предлагаемой к поставке продукции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05.06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/>
        <w:t xml:space="preserve">г. по </w:t>
      </w:r>
      <w:r>
        <w:rPr>
          <w:color w:val="0000FF"/>
          <w:szCs w:val="28"/>
        </w:rPr>
        <w:t xml:space="preserve"> 05.06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8:15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4-25T07:49:00Z</dcterms:modified>
  <cp:revision>24</cp:revision>
  <dc:subject/>
  <dc:title> </dc:title>
</cp:coreProperties>
</file>