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регламентированной конкурентной процедуры для  заключения договора на поставку разъединителей и комплектующих  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производители</w:t>
      </w:r>
      <w:r>
        <w:rPr>
          <w:rFonts w:cs="Times New Roman" w:ascii="Times New Roman" w:hAnsi="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992"/>
        <w:gridCol w:w="851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7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юс разъединителя 110 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ДЗ-110/1000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юс разъединителя 35 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ДЗ-35/1000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юс разъединителя 6-10  кВ  (наружной установ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ДЗ 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II 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юс разъединителя 6-10 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ДЗ 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II 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sseti.ru/investment/science/tech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</w:t>
      </w:r>
      <w:r>
        <w:rPr>
          <w:rFonts w:cs="Times New Roman" w:ascii="Times New Roman" w:hAnsi="Times New Roman"/>
          <w:b/>
          <w:sz w:val="24"/>
          <w:szCs w:val="24"/>
        </w:rPr>
        <w:t>582 000</w:t>
      </w:r>
      <w:r>
        <w:rPr>
          <w:rFonts w:cs="Times New Roman" w:ascii="Times New Roman" w:hAnsi="Times New Roman"/>
          <w:sz w:val="24"/>
          <w:szCs w:val="24"/>
        </w:rPr>
        <w:t xml:space="preserve"> руб., 00 копеек с НДС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</w:t>
        <w:tab/>
        <w:t xml:space="preserve">Поставщик должен иметь опыт работы в соответствующей сфере деятельности не менее 1 год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   В составе заявки участнику необходимо приложить сертификаты соответствия подтверждающих заявленные характеристики к поставке продукции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</w:t>
        <w:tab/>
        <w:t>Поставщик обязан представить оригиналы или заверенные копии документов, подтверждающие наличие у него правомочий от производителей предлагаемого им оборудования и материалов на предложение в рамках настоящей конкурсной  процедуры этого оборудования  материалов, если поставщик не является производителем предлагаемого оборудования и материало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</w:t>
        <w:tab/>
        <w:t xml:space="preserve">Маркировка должна иметь четкие обозначения, выбиваемые в доступном для обозначения месте и соответствовать требованиям ГОС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</w:t>
        <w:tab/>
        <w:t>Продукция должна быть новой и ранее не использованной. Требования к дате изготовления продукции – не ранее 2017 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  <w:t xml:space="preserve">Упаковка, маркировка, транспортирование, временная антикоррозионная защита, транспортирование, 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  <w:t>Поставка продукции должна быть выполнена в течение 30 (тридцати) рабочих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чальник ЦСТЭ и 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О «Чеченэнерго»                                                      _____________________  Тазбиев Х.А.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      </w:t>
        <w:tab/>
        <w:t xml:space="preserve">                         (подпись)</w:t>
        <w:tab/>
        <w:tab/>
        <w:t xml:space="preserve">                 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ценами за единицу к техническому зада</w:t>
      </w:r>
      <w:r>
        <w:rPr/>
        <w:t>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люс разъединителя 110 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 РДЗ-110/1000 УХЛ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люс разъединителя 35 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 РДЗ-35/1000 УХЛ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люс разъединителя 6-10  кВ  (наружной установ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 РДЗ 10 III 400 У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люс разъединителя 6-10 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 РДЗ 6 III 400 У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начения приводятся исключительно для расчет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</w:rPr>
  </w:style>
  <w:style w:type="character" w:styleId="11">
    <w:name w:val="Текст концевой сноски Знак1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eastAsia="Times New Roman" w:cs="Arial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Arial Unicode MS" w:cs="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58:00Z</dcterms:created>
  <dc:creator>ignatov</dc:creator>
  <dc:description/>
  <cp:keywords/>
  <dc:language>en-US</dc:language>
  <cp:lastModifiedBy>Шамаева</cp:lastModifiedBy>
  <cp:lastPrinted>2016-05-30T11:10:00Z</cp:lastPrinted>
  <dcterms:modified xsi:type="dcterms:W3CDTF">2018-04-24T07:42:00Z</dcterms:modified>
  <cp:revision>13</cp:revision>
  <dc:subject/>
  <dc:title>ТЕХНИЧЕСКОЕ ЗАДАНИЕ </dc:title>
</cp:coreProperties>
</file>