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4-18/110/5 «24»  апреля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Настоящим объявляется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/>
        <w:t xml:space="preserve">(далее - поставщики)  к </w:t>
      </w:r>
      <w:r>
        <w:rPr>
          <w:szCs w:val="28"/>
        </w:rPr>
        <w:t xml:space="preserve">участию для заключения договора </w:t>
      </w:r>
      <w:r>
        <w:rPr/>
        <w:t>поставки железобетонных изделий  для нужд 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center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10965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Срок оплаты -  в соответствии с Техническим заданием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802 060 (Восемьсот две тысячи шестьдесят</w:t>
      </w:r>
      <w:r>
        <w:rPr>
          <w:color w:val="0000FF"/>
          <w:szCs w:val="28"/>
        </w:rPr>
        <w:t>) руб.,  00 копеек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1:30 мск 04.05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 составе предложения необходимо предоставить: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>-  копии сертификатов соответствия, подтверждающие заявленные характеристики предлагаемой к поставке продукции;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 xml:space="preserve">- 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 согласие на обработку персональных данных (Приложение 3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декларацию о соответствии участника закупки критериям отнесения к субъектам малого и среднего предпринимательства (Приложение 7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05.06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04.05.2018 </w:t>
      </w:r>
      <w:r>
        <w:rPr/>
        <w:t xml:space="preserve">г. по </w:t>
      </w:r>
      <w:r>
        <w:rPr>
          <w:color w:val="0000FF"/>
          <w:szCs w:val="28"/>
        </w:rPr>
        <w:t xml:space="preserve"> 05.06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ЦСТЭ и ОР Тазбиев Х.А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9:17:00Z</dcterms:created>
  <dc:creator>oleg</dc:creator>
  <dc:description/>
  <cp:keywords/>
  <dc:language>en-US</dc:language>
  <cp:lastModifiedBy>Шамаева</cp:lastModifiedBy>
  <cp:lastPrinted>2016-05-20T15:54:00Z</cp:lastPrinted>
  <dcterms:modified xsi:type="dcterms:W3CDTF">2018-04-24T12:43:00Z</dcterms:modified>
  <cp:revision>19</cp:revision>
  <dc:subject/>
  <dc:title> </dc:title>
</cp:coreProperties>
</file>