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left" w:pos="0" w:leader="none"/>
          <w:tab w:val="left" w:pos="540" w:leader="none"/>
          <w:tab w:val="left" w:pos="2160" w:leader="none"/>
        </w:tabs>
        <w:spacing w:lineRule="exact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поставку оргтехники </w:t>
        <w:br/>
        <w:t>АО «Чеченэнерг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5220"/>
        <w:gridCol w:w="900"/>
        <w:gridCol w:w="720"/>
        <w:gridCol w:w="90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Наименование товар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Функциональные характеристики (потребительские свойства), качественные характеристики това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Срок гарантии, не менее месяцев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/>
            </w:pPr>
            <w:r>
              <w:rPr>
                <w:color w:val="000000"/>
              </w:rPr>
              <w:t>Компьютер в сборе, в т.ч.:</w:t>
            </w:r>
          </w:p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ный блок в составе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обходимо соответствие следующим требованиям: По сертификации -  Гост ISO 9001-2011, сертификат соответствия Технического регламента Таможенного союза ТР ТС 004/2011 "О безопасности низковольтного оборудования"; ТР ТС 020/2011 Экспертное заключение о соответствии продукции единым санитарно-эпидемиологическим и гигиеническим требованиям к товарам</w:t>
            </w:r>
            <w:bookmarkStart w:id="0" w:name="_GoBack"/>
            <w:bookmarkEnd w:id="0"/>
            <w:r>
              <w:rPr/>
              <w:t>, сертификат совместимости с Майкрософт Windows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толщиной не менее 0,8мм; Число внутренних отсеков 3,5 не менее 5; Количество USB2.0 интерфейсов на лицевой\верхней панели  - 2; Количество USB 3.0 интерфейсов на лицевой\верхней панели - 1; Наличие окна на боковой стенке; Количество встроенных вентиляторов 120 мм – 3; Скрытая уклада коммуникационных кабелей; Комплект виброизолирующих прокладок для установки подвижных элементов в корпус; Отверстия для вывода наружу элементов СВО; Съемные воздушные фильтры; Антистатическое покрытие внутренней структуры корпуса; Нижнее расположение блока питания в корпусе;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питания</w:t>
            </w:r>
          </w:p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rPr/>
            </w:pPr>
            <w:r>
              <w:rPr/>
              <w:t xml:space="preserve">Мощность – не менее 650Вт;  тип ATX 12V v.2.3; наличие Active PFC;  количество коннекторов </w:t>
            </w:r>
            <w:r>
              <w:rPr>
                <w:lang w:val="en-US"/>
              </w:rPr>
              <w:t>SATA</w:t>
            </w:r>
            <w:r>
              <w:rPr/>
              <w:t xml:space="preserve"> – не менее 6; количество коннекторов </w:t>
            </w:r>
            <w:r>
              <w:rPr>
                <w:lang w:val="en-US"/>
              </w:rPr>
              <w:t>MOLEX</w:t>
            </w:r>
            <w:r>
              <w:rPr/>
              <w:t xml:space="preserve"> – не менее 5; разъемы питания видеокарт не менее 2x 6/8-pin разъема; нагрузка, не менее: +5V - 17А; +3.3V - 24А; +12V - 54А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51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нская плата</w:t>
            </w:r>
          </w:p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оддерживаемой памяти – </w:t>
            </w:r>
            <w:r>
              <w:rPr>
                <w:lang w:val="en-US"/>
              </w:rPr>
              <w:t>DDR</w:t>
            </w:r>
            <w:r>
              <w:rPr/>
              <w:t xml:space="preserve">4; </w:t>
            </w:r>
            <w:r>
              <w:rPr>
                <w:shd w:fill="FFFFFF" w:val="clear"/>
              </w:rPr>
              <w:t>Количество слотов под модули DDR4 – не менее 4; Сеть – не менее 10/100/1000 Мбит/сек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 xml:space="preserve">Разъем </w:t>
            </w:r>
            <w:r>
              <w:rPr>
                <w:shd w:fill="FFFFFF" w:val="clear"/>
                <w:lang w:val="en-US"/>
              </w:rPr>
              <w:t>PCI</w:t>
            </w:r>
            <w:r>
              <w:rPr>
                <w:shd w:fill="FFFFFF" w:val="clear"/>
              </w:rPr>
              <w:t>-</w:t>
            </w:r>
            <w:r>
              <w:rPr>
                <w:shd w:fill="FFFFFF" w:val="clear"/>
                <w:lang w:val="en-US"/>
              </w:rPr>
              <w:t>E</w:t>
            </w:r>
            <w:r>
              <w:rPr>
                <w:shd w:fill="FFFFFF" w:val="clear"/>
              </w:rPr>
              <w:t xml:space="preserve"> 3.0 – не менее 3 слотов16</w:t>
            </w:r>
            <w:r>
              <w:rPr>
                <w:shd w:fill="FFFFFF" w:val="clear"/>
                <w:lang w:val="en-US"/>
              </w:rPr>
              <w:t>x</w:t>
            </w:r>
            <w:r>
              <w:rPr>
                <w:shd w:fill="FFFFFF" w:val="clear"/>
              </w:rPr>
              <w:t xml:space="preserve">, работающих в режиме 16-4-4; Разъем </w:t>
            </w:r>
            <w:r>
              <w:rPr>
                <w:shd w:fill="FFFFFF" w:val="clear"/>
                <w:lang w:val="en-US"/>
              </w:rPr>
              <w:t>PCI</w:t>
            </w:r>
            <w:r>
              <w:rPr>
                <w:shd w:fill="FFFFFF" w:val="clear"/>
              </w:rPr>
              <w:t>-</w:t>
            </w:r>
            <w:r>
              <w:rPr>
                <w:shd w:fill="FFFFFF" w:val="clear"/>
                <w:lang w:val="en-US"/>
              </w:rPr>
              <w:t>E</w:t>
            </w:r>
            <w:r>
              <w:rPr>
                <w:shd w:fill="FFFFFF" w:val="clear"/>
              </w:rPr>
              <w:t xml:space="preserve"> 3.0 – не менее 2 слотов 1</w:t>
            </w:r>
            <w:r>
              <w:rPr>
                <w:shd w:fill="FFFFFF" w:val="clear"/>
                <w:lang w:val="en-US"/>
              </w:rPr>
              <w:t>x</w:t>
            </w:r>
            <w:r>
              <w:rPr>
                <w:shd w:fill="FFFFFF" w:val="clear"/>
              </w:rPr>
              <w:t xml:space="preserve">,  менее 1 слота </w:t>
            </w:r>
            <w:r>
              <w:rPr>
                <w:shd w:fill="FFFFFF" w:val="clear"/>
                <w:lang w:val="en-US"/>
              </w:rPr>
              <w:t>PCI</w:t>
            </w:r>
            <w:r>
              <w:rPr>
                <w:shd w:fill="FFFFFF" w:val="clear"/>
              </w:rPr>
              <w:t xml:space="preserve">; </w:t>
            </w:r>
            <w:r>
              <w:rPr/>
              <w:t xml:space="preserve">1 разъем M.2; </w:t>
            </w:r>
            <w:r>
              <w:rPr>
                <w:shd w:fill="FFFFFF" w:val="clear"/>
                <w:lang w:val="en-US"/>
              </w:rPr>
              <w:t>SerialATA</w:t>
            </w:r>
            <w:r>
              <w:rPr>
                <w:shd w:fill="FFFFFF" w:val="clear"/>
              </w:rPr>
              <w:t xml:space="preserve"> 6</w:t>
            </w:r>
            <w:r>
              <w:rPr>
                <w:shd w:fill="FFFFFF" w:val="clear"/>
                <w:lang w:val="en-US"/>
              </w:rPr>
              <w:t>Gb</w:t>
            </w:r>
            <w:r>
              <w:rPr>
                <w:shd w:fill="FFFFFF" w:val="clear"/>
              </w:rPr>
              <w:t>/</w:t>
            </w:r>
            <w:r>
              <w:rPr>
                <w:shd w:fill="FFFFFF" w:val="clear"/>
                <w:lang w:val="en-US"/>
              </w:rPr>
              <w:t>s</w:t>
            </w:r>
            <w:r>
              <w:rPr>
                <w:shd w:fill="FFFFFF" w:val="clear"/>
              </w:rPr>
              <w:t xml:space="preserve"> – не менее 6; поддержка режимов </w:t>
            </w:r>
            <w:r>
              <w:rPr>
                <w:shd w:fill="FFFFFF" w:val="clear"/>
                <w:lang w:val="en-US"/>
              </w:rPr>
              <w:t>Raid</w:t>
            </w:r>
            <w:r>
              <w:rPr>
                <w:shd w:fill="FFFFFF" w:val="clear"/>
              </w:rPr>
              <w:t xml:space="preserve"> не менее  уровней 0, 1, 5, 10; </w:t>
            </w:r>
            <w:r>
              <w:rPr/>
              <w:t xml:space="preserve">Порты на задней панели, не менее: </w:t>
            </w:r>
            <w:r>
              <w:rPr>
                <w:shd w:fill="FFFFFF" w:val="clear"/>
              </w:rPr>
              <w:t xml:space="preserve">1x PS/2 клавиатура/мышь, 1x HDMI, 1x VGA, 1x </w:t>
            </w:r>
            <w:r>
              <w:rPr>
                <w:shd w:fill="FFFFFF" w:val="clear"/>
                <w:lang w:val="en-US"/>
              </w:rPr>
              <w:t>DVI</w:t>
            </w:r>
            <w:r>
              <w:rPr>
                <w:shd w:fill="FFFFFF" w:val="clear"/>
              </w:rPr>
              <w:t>,  4x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USB 3.0</w:t>
            </w:r>
            <w:r>
              <w:rPr/>
              <w:t>(USB 3.1 Gen1)</w:t>
            </w:r>
            <w:r>
              <w:rPr>
                <w:shd w:fill="FFFFFF" w:val="clear"/>
              </w:rPr>
              <w:t>, 2x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USB 2.0, 1x RJ-45 LAN, 6х разъемов для  Аудио;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цессо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Базовая частота работы процессора – не менее 3,7 ГГц; Количество ядер – не менее 2;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Количество потоков – не менее 4; </w:t>
            </w:r>
            <w:r>
              <w:rPr>
                <w:shd w:fill="FFFFFF" w:val="clear"/>
              </w:rPr>
              <w:t xml:space="preserve">Кэш L3 не менее 7 Мб; Технологический процесс – не более 14 нм; </w:t>
            </w:r>
            <w:r>
              <w:rPr/>
              <w:t xml:space="preserve">поддержка набора команд </w:t>
            </w:r>
            <w:r>
              <w:rPr>
                <w:rStyle w:val="Value"/>
              </w:rPr>
              <w:t xml:space="preserve">AVX2; </w:t>
            </w:r>
            <w:r>
              <w:rPr/>
              <w:t xml:space="preserve">Встроенной графическое ядро. Базовая частота графического ядра не менее 350 МГц; Максимальная динамическая частота графического ядра не менее 1050 МГц;  </w:t>
            </w:r>
            <w:r>
              <w:rPr>
                <w:shd w:fill="FFFFFF" w:val="clear"/>
              </w:rPr>
              <w:t xml:space="preserve">Рассеиваемая мощность – не более 51 Вт. Куллер с поддержкой </w:t>
            </w:r>
            <w:r>
              <w:rPr>
                <w:shd w:fill="FFFFFF" w:val="clear"/>
                <w:lang w:val="en-US"/>
              </w:rPr>
              <w:t>PWM</w:t>
            </w:r>
            <w:r>
              <w:rPr>
                <w:shd w:fill="FFFFFF" w:val="clear"/>
              </w:rPr>
              <w:t xml:space="preserve"> в комплекте постав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 памят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амяти – не менее 8 Гб; Тип – DDR4; Стандарт памяти: </w:t>
            </w:r>
            <w:r>
              <w:rPr>
                <w:color w:val="222222"/>
                <w:shd w:fill="FFFFFF" w:val="clear"/>
              </w:rPr>
              <w:t xml:space="preserve">PC4-27700 (DDR4 3466 МГц); </w:t>
            </w:r>
            <w:r>
              <w:rPr/>
              <w:t>Поддержка XMP; радиаторы на чипах памяти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Жесткий диск</w:t>
            </w:r>
          </w:p>
          <w:p>
            <w:pPr>
              <w:pStyle w:val="Normal"/>
              <w:tabs>
                <w:tab w:val="clear" w:pos="708"/>
                <w:tab w:val="left" w:pos="33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накопителя – не менее 1000 Гб;</w:t>
            </w:r>
          </w:p>
          <w:p>
            <w:pPr>
              <w:pStyle w:val="Normal"/>
              <w:rPr/>
            </w:pPr>
            <w:r>
              <w:rPr/>
              <w:t>Скорость вращения шпинделя – не менее 7200;</w:t>
            </w:r>
          </w:p>
          <w:p>
            <w:pPr>
              <w:pStyle w:val="Normal"/>
              <w:rPr/>
            </w:pPr>
            <w:r>
              <w:rPr/>
              <w:t xml:space="preserve">Буфер </w:t>
            </w:r>
            <w:r>
              <w:rPr>
                <w:lang w:val="en-US"/>
              </w:rPr>
              <w:t>HDD</w:t>
            </w:r>
            <w:r>
              <w:rPr/>
              <w:t xml:space="preserve"> – не менее 128 Мб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Интерфейс HDD – </w:t>
            </w:r>
            <w:r>
              <w:rPr>
                <w:shd w:fill="FFFFFF" w:val="clear"/>
                <w:lang w:val="en-US"/>
              </w:rPr>
              <w:t>SATA</w:t>
            </w:r>
            <w:r>
              <w:rPr>
                <w:shd w:fill="FFFFFF" w:val="clear"/>
              </w:rPr>
              <w:t xml:space="preserve"> 6</w:t>
            </w:r>
            <w:r>
              <w:rPr>
                <w:shd w:fill="FFFFFF" w:val="clear"/>
                <w:lang w:val="en-US"/>
              </w:rPr>
              <w:t>Gb</w:t>
            </w:r>
            <w:r>
              <w:rPr>
                <w:shd w:fill="FFFFFF" w:val="clear"/>
              </w:rPr>
              <w:t>/</w:t>
            </w:r>
            <w:r>
              <w:rPr>
                <w:shd w:fill="FFFFFF" w:val="clear"/>
                <w:lang w:val="en-US"/>
              </w:rPr>
              <w:t>s</w:t>
            </w:r>
            <w:r>
              <w:rPr>
                <w:shd w:fill="FFFFFF" w:val="clear"/>
              </w:rPr>
              <w:t>; Формат накопителя – 3,5”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1.1.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итор</w:t>
            </w:r>
          </w:p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й: Размер диагонали  - не менее 24” дюйма; Соотношение сторон - 16:9; Разрешение – не менее 1920*1080; Яркость не менее 300 кд/м2; Поверхность экрана матовая; Динамическая контрастность – не менее 100М:1; Разъемы:  DVI, VGA (D-Sub); Расположение блока питания – встроенный; Цвет – черный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вета, использованные в оформлении – черный; Тип клавиатуры Проводная; Цифровой блок – Есть; Интерфейс -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>; количество клавиш не менее 107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ипулятор "мышь"</w:t>
            </w:r>
          </w:p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rPr>
                <w:color w:val="000000"/>
              </w:rPr>
            </w:pPr>
            <w:r>
              <w:rPr>
                <w:color w:val="000000"/>
              </w:rPr>
              <w:t>Мышь Максимальное ускорение мыши</w:t>
              <w:tab/>
              <w:t>20G</w:t>
            </w:r>
          </w:p>
          <w:p>
            <w:pPr>
              <w:pStyle w:val="Normal"/>
              <w:ind w:left="16" w:hanging="16"/>
              <w:rPr>
                <w:color w:val="000000"/>
              </w:rPr>
            </w:pPr>
            <w:r>
              <w:rPr>
                <w:color w:val="000000"/>
              </w:rPr>
              <w:t>Скорость мыши  6666 fps, 60 дюймов/секунду</w:t>
            </w:r>
          </w:p>
          <w:p>
            <w:pPr>
              <w:pStyle w:val="Normal"/>
              <w:ind w:left="16" w:hanging="16"/>
              <w:rPr>
                <w:color w:val="000000"/>
              </w:rPr>
            </w:pPr>
            <w:r>
              <w:rPr>
                <w:color w:val="000000"/>
              </w:rPr>
              <w:t>Разрешение сенсора мыши</w:t>
              <w:tab/>
              <w:t>4000 cpi, 1600 cpi, 1200 cpi, 1000 cpi, 800 cp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нальное устрой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color w:val="000000"/>
              </w:rPr>
              <w:t>Тип – МФУ; Формат А4;  Скорость печати – не менее 36 стр./мин (А4); Время прогрева  7,5 секунд; Тип интерфейса: USB 2.0 (высокоскоростной), Ethernet (10BASE-T/100BASE-TX). Возможность установки поддержки б</w:t>
            </w:r>
            <w:r>
              <w:rPr/>
              <w:t>еспроводной локальной сети (IEEE 802.11a/b/g/n)</w:t>
            </w:r>
            <w:r>
              <w:rPr>
                <w:rFonts w:cs="Arial" w:ascii="Arial" w:hAnsi="Arial"/>
                <w:color w:val="333333"/>
                <w:sz w:val="15"/>
                <w:szCs w:val="15"/>
              </w:rPr>
              <w:t xml:space="preserve">; </w:t>
            </w:r>
            <w:r>
              <w:rPr>
                <w:color w:val="000000"/>
              </w:rPr>
              <w:t xml:space="preserve">Память  512 Мб;  автоподатчик оригиналов на 35 листов;  Разрешение печати  - 1200 x 1200 точек на дюйм; Пиковая нагрузка не менее 50000 страниц в месяц; </w:t>
            </w:r>
            <w:r>
              <w:rPr/>
              <w:t xml:space="preserve">Масштабирование при копировании от 25% до 400% с шагом 1%; Разрешение при сканировании, не менее: 100 </w:t>
            </w:r>
            <w:r>
              <w:rPr>
                <w:lang w:val="en-US"/>
              </w:rPr>
              <w:t>dpi</w:t>
            </w:r>
            <w:r>
              <w:rPr/>
              <w:t xml:space="preserve">, 200 </w:t>
            </w:r>
            <w:r>
              <w:rPr>
                <w:lang w:val="en-US"/>
              </w:rPr>
              <w:t>dpi</w:t>
            </w:r>
            <w:r>
              <w:rPr/>
              <w:t xml:space="preserve">, 300 </w:t>
            </w:r>
            <w:r>
              <w:rPr>
                <w:lang w:val="en-US"/>
              </w:rPr>
              <w:t>dpi</w:t>
            </w:r>
            <w:r>
              <w:rPr/>
              <w:t xml:space="preserve">, 400 </w:t>
            </w:r>
            <w:r>
              <w:rPr>
                <w:lang w:val="en-US"/>
              </w:rPr>
              <w:t>dpi</w:t>
            </w:r>
            <w:r>
              <w:rPr/>
              <w:t xml:space="preserve">, 600 </w:t>
            </w:r>
            <w:r>
              <w:rPr>
                <w:lang w:val="en-US"/>
              </w:rPr>
              <w:t>dpi</w:t>
            </w:r>
            <w:r>
              <w:rPr/>
              <w:t xml:space="preserve">; сканирование с отправкой: </w:t>
            </w:r>
            <w:r>
              <w:rPr>
                <w:shd w:fill="FFFFFF" w:val="clear"/>
              </w:rPr>
              <w:t xml:space="preserve">На электронную почту (Аутентификация SMTP, POP перед SMTP), USB, SMB, FTP;  наличие факса; стандартная емкость лотков для бумаги  </w:t>
            </w:r>
            <w:r>
              <w:rPr>
                <w:color w:val="000000"/>
              </w:rPr>
              <w:t>не менее</w:t>
            </w:r>
            <w:r>
              <w:rPr>
                <w:shd w:fill="FFFFFF" w:val="clear"/>
              </w:rPr>
              <w:t xml:space="preserve"> 350 листов; возможность дополнительной установки лотка на 250 листов;  возможность дополнительной установки лотка на 500 листов; стартовый картридж с ресурсом </w:t>
            </w:r>
            <w:r>
              <w:rPr>
                <w:color w:val="000000"/>
              </w:rPr>
              <w:t>не менее</w:t>
            </w:r>
            <w:r>
              <w:rPr>
                <w:shd w:fill="FFFFFF" w:val="clear"/>
              </w:rPr>
              <w:t xml:space="preserve"> 1500 листов;  картриджа емкостью </w:t>
            </w:r>
            <w:r>
              <w:rPr>
                <w:color w:val="000000"/>
              </w:rPr>
              <w:t>не менее</w:t>
            </w:r>
            <w:r>
              <w:rPr>
                <w:shd w:fill="FFFFFF" w:val="clear"/>
              </w:rPr>
              <w:t xml:space="preserve"> 3000 страниц формата А4;  возможность установки картриджа емкостью </w:t>
            </w:r>
            <w:r>
              <w:rPr>
                <w:color w:val="000000"/>
              </w:rPr>
              <w:t>не менее</w:t>
            </w:r>
            <w:r>
              <w:rPr>
                <w:shd w:fill="FFFFFF" w:val="clear"/>
              </w:rPr>
              <w:t xml:space="preserve"> 6000 страниц формата А4; фотобарабан на 20000 отпечатков с возможностью увеличения до 40000 отпечатков в сервисном режиме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2" w:leader="none"/>
              </w:tabs>
              <w:ind w:left="23" w:hanging="0"/>
              <w:jc w:val="center"/>
              <w:rPr/>
            </w:pPr>
            <w:r>
              <w:rPr/>
              <w:t>Принтер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0"/>
              <w:rPr>
                <w:rFonts w:ascii="Arial" w:hAnsi="Arial" w:cs="Arial"/>
                <w:color w:val="5A5A5A"/>
                <w:sz w:val="18"/>
                <w:szCs w:val="18"/>
              </w:rPr>
            </w:pPr>
            <w:r>
              <w:rPr>
                <w:color w:val="000000"/>
              </w:rPr>
              <w:t xml:space="preserve">Формат А4;  Скорость печати – не менее 61 стр./мин (А4); </w:t>
            </w:r>
            <w:r>
              <w:rPr/>
              <w:t xml:space="preserve">порты, не менее: 1 высокоскоростной порт USB 2.0 (устройство), 2 высокоскоростных хост-порта USB 2.0, 1 сетевой порт </w:t>
            </w:r>
            <w:r>
              <w:rPr>
                <w:lang w:val="en-US"/>
              </w:rPr>
              <w:t>Gigabit</w:t>
            </w:r>
            <w:r>
              <w:rPr/>
              <w:t>/</w:t>
            </w:r>
            <w:r>
              <w:rPr>
                <w:lang w:val="en-US"/>
              </w:rPr>
              <w:t>Fast</w:t>
            </w:r>
            <w:r>
              <w:rPr/>
              <w:t xml:space="preserve"> </w:t>
            </w:r>
            <w:r>
              <w:rPr>
                <w:lang w:val="en-US"/>
              </w:rPr>
              <w:t>Ethernet</w:t>
            </w:r>
            <w:r>
              <w:rPr/>
              <w:t xml:space="preserve"> 10/100/1000 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X</w:t>
            </w:r>
            <w:r>
              <w:rPr/>
              <w:t>;</w:t>
            </w:r>
            <w:r>
              <w:rPr>
                <w:rFonts w:cs="Arial" w:ascii="Arial" w:hAnsi="Arial"/>
                <w:color w:val="5A5A5A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Стандартный объем память не менее 512 Мб, максимальный объем памяти не менее 1,5 Гб;</w:t>
            </w:r>
            <w:r>
              <w:rPr>
                <w:rFonts w:cs="Arial" w:ascii="Arial" w:hAnsi="Arial"/>
                <w:color w:val="5A5A5A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Способ печати  - Монохромная лазерная печать;  автоматическая двусторонняя печать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аксимальное Разрешение печати -  не менее  1200 x 1200 точек на дюйм; Подача бумаги, стандартная: устройство подачи бумаги  - лоток емкостью не менее 550 листов, универсальное устройство подачи емкостью не менее 100 листов; возможности дополнительной </w:t>
            </w:r>
            <w:r>
              <w:rPr/>
              <w:t xml:space="preserve">установки с устройств подачи бумаги: </w:t>
            </w:r>
            <w:r>
              <w:rPr>
                <w:shd w:fill="FFFFFF" w:val="clear"/>
              </w:rPr>
              <w:t xml:space="preserve">дополнительное устройство подачи бумаги 3 x 550 листов с подставкой,  дополнительное устройства подачи бумаги большой емкости и подставка с устройствами подачи 1 x 550 и 1 x 2000 листов; </w:t>
            </w:r>
            <w:r>
              <w:rPr>
                <w:color w:val="000000"/>
              </w:rPr>
              <w:t xml:space="preserve"> лоток приема емкостью не менее 500 листов; В комплекте поставки картридж с ресурсом не менее 11000 страниц</w:t>
            </w:r>
            <w:r>
              <w:rPr>
                <w:color w:val="000000"/>
                <w:shd w:fill="FFFFFF" w:val="clear"/>
              </w:rPr>
              <w:t xml:space="preserve"> А4</w:t>
            </w:r>
            <w:r>
              <w:rPr>
                <w:color w:val="000000"/>
              </w:rPr>
              <w:t xml:space="preserve">; возможность установки картриджа емкостью 25000 страниц А4; возможность установки картриджа емкостью 41000 страниц А4;  панель управления – цветной ЖК дисплей диагональ не менее 2,7 дюйма;  Звуковое давление в активном режиме не более 55 Дб; звуковое давление в режиме готовности – без шума;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емый коммутатор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терфейсы не менее: </w:t>
            </w:r>
            <w:r>
              <w:rPr>
                <w:shd w:fill="FFFFFF" w:val="clear"/>
              </w:rPr>
              <w:t>48 порта 10/100BASE-TX,</w:t>
            </w:r>
            <w:r>
              <w:rPr/>
              <w:t xml:space="preserve"> </w:t>
            </w:r>
            <w:r>
              <w:rPr>
                <w:shd w:fill="FFFFFF" w:val="clear"/>
              </w:rPr>
              <w:t>4 порта 10/100/1000BASE-T,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4 порта 100/1000BASE-X SFP; </w:t>
            </w:r>
            <w:r>
              <w:rPr>
                <w:shd w:fill="F1F5F8" w:val="clear"/>
              </w:rPr>
              <w:t xml:space="preserve">Консольный порт RJ45;  </w:t>
            </w:r>
            <w:r>
              <w:rPr>
                <w:color w:val="000000"/>
                <w:shd w:fill="FFFFFF" w:val="clear"/>
              </w:rPr>
              <w:t xml:space="preserve">Коммутационная матрица 24,8 Gbps; </w:t>
            </w:r>
            <w:r>
              <w:rPr>
                <w:color w:val="000000"/>
                <w:shd w:fill="F1F5F8" w:val="clear"/>
              </w:rPr>
              <w:t xml:space="preserve">Скорость пересылки пакетов - 18,44 Mpps; </w:t>
            </w:r>
            <w:r>
              <w:rPr>
                <w:color w:val="000000"/>
                <w:shd w:fill="FFFFFF" w:val="clear"/>
              </w:rPr>
              <w:t xml:space="preserve">Размер таблицы MAC-адресов – 16К; </w:t>
            </w:r>
            <w:r>
              <w:rPr>
                <w:color w:val="000000"/>
                <w:shd w:fill="F1F5F8" w:val="clear"/>
              </w:rPr>
              <w:t xml:space="preserve">Количество VLAN – 4К; </w:t>
            </w:r>
            <w:r>
              <w:rPr>
                <w:color w:val="000000"/>
                <w:shd w:fill="FFFFFF" w:val="clear"/>
              </w:rPr>
              <w:t xml:space="preserve">Количество ACL – 2048; </w:t>
            </w:r>
            <w:r>
              <w:rPr>
                <w:color w:val="000000"/>
                <w:shd w:fill="F1F5F8" w:val="clear"/>
              </w:rPr>
              <w:t xml:space="preserve">Буфер пакетов - 12 Mbit; </w:t>
            </w:r>
            <w:r>
              <w:rPr>
                <w:color w:val="000000"/>
                <w:shd w:fill="FFFFFF" w:val="clear"/>
              </w:rPr>
              <w:t xml:space="preserve">Объем оперативной памяти - 128Mb; </w:t>
            </w:r>
            <w:r>
              <w:rPr>
                <w:color w:val="000000"/>
                <w:shd w:fill="F1F5F8" w:val="clear"/>
              </w:rPr>
              <w:t xml:space="preserve">Объем Flash-памяти – 32 </w:t>
            </w:r>
            <w:r>
              <w:rPr>
                <w:color w:val="000000"/>
                <w:shd w:fill="F1F5F8" w:val="clear"/>
                <w:lang w:val="en-US"/>
              </w:rPr>
              <w:t>Mb</w:t>
            </w:r>
            <w:r>
              <w:rPr>
                <w:color w:val="000000"/>
                <w:shd w:fill="F1F5F8" w:val="clear"/>
              </w:rPr>
              <w:t xml:space="preserve">; </w:t>
            </w:r>
            <w:r>
              <w:rPr>
                <w:color w:val="000000"/>
              </w:rPr>
              <w:t xml:space="preserve">Поддержка IPv6, DHCP v6, ACL v6; Поддержка Loopback detection; Поддержка Cable distance calculation; Поддержка ERPS; Поддержка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nagement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I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ur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uard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  <w:lang w:val="en-US"/>
              </w:rPr>
              <w:t>Ant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RP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can</w:t>
            </w:r>
            <w:r>
              <w:rPr>
                <w:color w:val="000000"/>
              </w:rPr>
              <w:t xml:space="preserve">; Selective QnQ; Поддержка IPv6 / Dualstack Ipv4/IPv6; </w:t>
            </w:r>
            <w:r>
              <w:rPr>
                <w:bCs/>
                <w:color w:val="000000"/>
                <w:shd w:fill="F1F5F8" w:val="clear"/>
              </w:rPr>
              <w:t xml:space="preserve">L2 функционал: </w:t>
            </w:r>
            <w:r>
              <w:rPr>
                <w:color w:val="000000"/>
                <w:shd w:fill="F1F5F8" w:val="clear"/>
              </w:rPr>
              <w:t xml:space="preserve">Функционал работы с MAC-адресами - Ограничение макисмального количества MAC-адресов на порт, на коммутатор, Статические МАС адреса, MAC-notification, Отключение mac-learning на порту, в Vlan; VLAN - Максимум 4094 VLAN, 802.1q VLAN,  VLAN на основе порта, VLAN на основе MAC-адресов, VLAN на основе протокола, Voice VLAN, Private VLAN, Multicast VLAN, VLAN Trunking, VLAN Translation, GVRP; </w:t>
            </w:r>
            <w:r>
              <w:rPr>
                <w:color w:val="000000"/>
                <w:shd w:fill="FFFFFF" w:val="clear"/>
              </w:rPr>
              <w:t>Количество IGMP групп – 1000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дукция должна соответствовать стандартам завода-изготовител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7 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Требования к транспортировке – производится за счет поставщика по следующему адресу: </w:t>
      </w:r>
      <w:r>
        <w:rPr>
          <w:color w:val="000000"/>
        </w:rPr>
        <w:t>АО «Чеченэнерго»</w:t>
      </w:r>
      <w:r>
        <w:rPr/>
        <w:t>, 364051, Чеченская Республика, г. Грозный, Старопромысловское шоссе,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системного блока 4 года, прочего оборудования - 1 год с момента поставки оборудования согласно гарантийным условиям производителя соответствующе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роки поставки продукции – не позднее 30 (тридцати) рабочих дней с момента подписания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тоимость и условия оплаты:</w:t>
      </w:r>
    </w:p>
    <w:p>
      <w:pPr>
        <w:pStyle w:val="Normal"/>
        <w:jc w:val="both"/>
        <w:rPr/>
      </w:pPr>
      <w:r>
        <w:rPr/>
        <w:t xml:space="preserve">5.1. Начальная (предельная) цена составляет  – </w:t>
      </w:r>
      <w:r>
        <w:rPr>
          <w:b/>
        </w:rPr>
        <w:t xml:space="preserve">2 360 000 руб. (в т.ч. НДС) </w:t>
      </w:r>
    </w:p>
    <w:p>
      <w:pPr>
        <w:pStyle w:val="Normal"/>
        <w:jc w:val="both"/>
        <w:rPr/>
      </w:pPr>
      <w:r>
        <w:rPr/>
        <w:t>5.2. Оплата производится в размере 100% стоимости товара в течение 30 календарных дней после поставки оборудования подтвержденной счет-фактурой и товарной накладной, в случае соответствия товара требованиям технического задания.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и приеме-передаче техники представитель поставщика в присутствии представителя заказчика должен распаковать системные блоки, мониторы, принтеры и МФУ, продемонстрировать отсутствие на оборудовании внешних механических повреждений. Необходимо осуществить подключение и запуск системных блоков с целью демонстрации работоспособности и соответствия требованиям технического задания. Товарная накладная подписывается после проверки всех единиц техники, при условии отсутствия недоста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дновременно с передачей продукции необходимо передать Покупателю его принадлежности и относящиеся к ней документы, в т.ч. технические описания, инструкции по эксплуатации на русском языке, гарантийные талоны, копии сертификатов соответствия, паспорта, а также иные необходимые документы, относящиеся к продукции. Продукция передается в оригинальной таре (упаковке) производителя, без возвратной та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возврата при поставке некачественного или несоответствующего условиям технического задания оборудования – Поставщик обязуется в случае выявления недостатков продукции при его приемке или в течение гарантийного срока, по требованию Покупателя за свой счет заменить или отремонтировать Товар, если недостатки не были вызваны механическими или электрическими повреждениями, а так же нарушениями правил эксплуатации соответствующего оборудования, предусмотренных Производителем. В случае если такие недостатки не будут устранены Поставщиком в течение десяти рабочих дней с момента письменного уведомления Поставщика Покупателем или в случае несоответствия оборудования (товара) условиям технического задания, то Поставщик обязан вернуть Покупателю уплаченную им цену продукции в срок не позднее десяти дней с момента предъявления соответствующего требования Покупателем. Расходы на транспортировку продукции при возврате и (или) замене вследствие вышеуказанных недостатков, производятся за счет Поставщ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Начальник СИТ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АО «Чеченэнерго»                                                                             Керимов А. 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и ориентировочные попозиционные цены необходимой оргтехн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12"/>
        <w:gridCol w:w="2340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№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Позиционные наименование товара, работы, услуги, являющихся предметом закупки и входящих в состав Л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Цена 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К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боре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на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базе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CPU Intel Core i5/ DDR4 8Gb &lt;PC4-24000&gt; CL15/Miditower Cooler Master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Б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650W/HDD 1 Tb SATA 6Gb/s WD 3.5" 7200rpm 128M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 67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МФУ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Canon i-SENSYS MF418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 400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правляемый коммутатор уровня 2, 44 порта 10/100Base-TX, 4 порта 10/100/1000Base-T и 4 порта 100/1000BASE-X (SFP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 600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нтер НР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608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6 8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59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ttomline">
    <w:name w:val="bottom-line"/>
    <w:basedOn w:val="Style11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231F20"/>
      <w:sz w:val="12"/>
      <w:szCs w:val="1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Value">
    <w:name w:val="value"/>
    <w:basedOn w:val="Style11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autoSpaceDE w:val="false"/>
      <w:spacing w:before="0" w:after="60"/>
    </w:pPr>
    <w:rPr>
      <w:b/>
      <w:sz w:val="28"/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1637" w:leader="none"/>
      </w:tabs>
      <w:suppressAutoHyphens w:val="true"/>
      <w:autoSpaceDE w:val="false"/>
      <w:spacing w:before="0" w:after="60"/>
      <w:ind w:left="1637" w:hanging="360"/>
      <w:contextualSpacing w:val="false"/>
      <w:jc w:val="both"/>
    </w:pPr>
    <w:rPr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autoSpaceDE w:val="false"/>
      <w:spacing w:lineRule="auto" w:line="240" w:before="0" w:after="0"/>
      <w:ind w:left="2160" w:hanging="180"/>
      <w:jc w:val="both"/>
      <w:textAlignment w:val="baseline"/>
    </w:pPr>
    <w:rPr>
      <w:sz w:val="20"/>
      <w:szCs w:val="20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34:00Z</dcterms:created>
  <dc:creator>cipik</dc:creator>
  <dc:description/>
  <cp:keywords/>
  <dc:language>en-US</dc:language>
  <cp:lastModifiedBy>Федоренко Мария Викторовна</cp:lastModifiedBy>
  <cp:lastPrinted>2010-05-27T10:13:00Z</cp:lastPrinted>
  <dcterms:modified xsi:type="dcterms:W3CDTF">2018-04-21T13:02:00Z</dcterms:modified>
  <cp:revision>6</cp:revision>
  <dc:subject/>
  <dc:title>Приложение 4</dc:title>
</cp:coreProperties>
</file>