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 АО «Чеченэнерго» на 2023 – 2027 годы, утвержденную приказом Минэнерго России от 10.11.2022 № 16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, вносимые в инвестиционную программу АО «Чеченэнерго» (ОГРН 1082031002503)</w:t>
      </w:r>
      <w:r>
        <w:rPr/>
        <w:t xml:space="preserve"> </w:t>
      </w:r>
      <w:r>
        <w:rPr>
          <w:sz w:val="28"/>
          <w:szCs w:val="28"/>
        </w:rPr>
        <w:t>на 2023 – 2027 годы, утвержденную приказом Минэнерго России от 10 ноября 2022 г. № 16@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№ 1 – 8 к настоящему приказу.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1327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 b1 36 e3 8d 67 d2 20 c5 d2 dc 43 0f be d4 b2 f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22.11.2023 20:59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4.02.2025 20:5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1.95pt;margin-top:10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 b1 36 e3 8d 67 d2 20 c5 d2 dc 43 0f be d4 b2 f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22.11.2023 20:59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4.02.2025 20:5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3-12-28T07:03:00Z</dcterms:modified>
  <cp:revision>25</cp:revision>
  <dc:subject/>
  <dc:title/>
</cp:coreProperties>
</file>